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1.07.2026 16:25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Северсталь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Уровень сопротивления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color w:val="FF5050"/>
          <w:sz w:val="20"/>
          <w:szCs w:val="20"/>
        </w:rPr>
      </w:pPr>
      <w:r>
        <w:rPr>
          <w:rFonts w:cs="Arial" w:ascii="Arial" w:hAnsi="Arial"/>
          <w:color w:val="FF5050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ткосрочный рост длится третий день. Бумага прорвала уровень (зону) сопротивления в районе 510 р. В течение второй половины месяца бумага никак не может выйти выше этой зоны. Текущий бар пошел на откат вниз. Локальная поддержка в районе 510 р. в моменте прорвана. Цена приближается к линии тренда. Если текущий узел поддержки прорвут вниз, то возможен более глубокий откат. 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626110</wp:posOffset>
                </wp:positionV>
                <wp:extent cx="10477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7.95pt;margin-top:49.3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01090</wp:posOffset>
                </wp:positionH>
                <wp:positionV relativeFrom="paragraph">
                  <wp:posOffset>486410</wp:posOffset>
                </wp:positionV>
                <wp:extent cx="4524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38.3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73015</wp:posOffset>
                </wp:positionH>
                <wp:positionV relativeFrom="paragraph">
                  <wp:posOffset>505460</wp:posOffset>
                </wp:positionV>
                <wp:extent cx="361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39.8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438785</wp:posOffset>
                </wp:positionV>
                <wp:extent cx="1047750" cy="1273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34.55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33390" cy="2495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146685</wp:posOffset>
                </wp:positionV>
                <wp:extent cx="153860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Северсталь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21.15pt;height:23.5pt;mso-wrap-distance-left:9.05pt;mso-wrap-distance-right:9.05pt;mso-wrap-distance-top:0pt;mso-wrap-distance-bottom:0pt;margin-top:11.5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Северсталь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27330</wp:posOffset>
                </wp:positionV>
                <wp:extent cx="104775" cy="18669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7.9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509.8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501.5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515.4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514 р.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</w:rPr>
      </w:pPr>
      <w:r>
        <w:rPr>
          <w:rFonts w:eastAsia="FreeSet" w:cs="FreeSet" w:ascii="FreeSet" w:hAnsi="FreeSet"/>
        </w:rPr>
        <w:t xml:space="preserve">    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8:00Z</dcterms:created>
  <dc:creator>korolyuk</dc:creator>
  <dc:description/>
  <dc:language>en-US</dc:language>
  <cp:lastModifiedBy>Алексей</cp:lastModifiedBy>
  <dcterms:modified xsi:type="dcterms:W3CDTF">2011-06-29T11:43:00Z</dcterms:modified>
  <cp:revision>4</cp:revision>
  <dc:subject/>
  <dc:title>Информационное сообщение: Торгуем классику</dc:title>
</cp:coreProperties>
</file>