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31 July 12:41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3.8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70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88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97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.50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76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79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19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72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2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1.62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4.57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92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47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86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6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9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5.95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6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02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93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.18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9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75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235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3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85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нега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ые фондовые рынки снизились в пятницу на фоне неожиданно слабых данных по рынку труда в США, фьючерсы на нефть также резко упали в пятницу. Сегодня утром азиатские биржи демонстрируют снижение, падают также и фьючерсы на американские индикаторы. Учитывая эти данные, российский рынок акций, скорее всего, начнет торги новой недели на отрицательной территории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не ожидается важных макроэкономических данных способных оказать влияние на ход торгов. В Брюсселе сегодня состоится встреча министров финансов Евросоюза, на которой продолжится поиск пути для спасения Греции и других стран с высоким уровнем долговой нагрузки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Б: краткосрочное снижение в рамках среднесрочной консолидации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 xml:space="preserve">: ВТБ 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Газпромнефть. Покупка в зоне 135.8 р., тейк-профит: зона 137.9 р., стоп-лосс: 134.4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ая позиция: Транснефть ап. Продажа в зоне 41900 р., тейк-профит: зона 41300 р., стоп-лосс: 42310 р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промнефть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нефть ап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ции выделено еще €3.2 млрд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идент США и лидеры Конгресса обсуждают дефицит бюджета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 обязала информировать о своих позициях участников рынка, играющих на понижение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 хочет спасать банки, провалившие стресс-тесты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dy's понизило рейтинги Банка Москвы до "Ва2"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уп «Полюс Золота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zakhGold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Фоку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ahmetov</cp:lastModifiedBy>
  <dcterms:modified xsi:type="dcterms:W3CDTF">2011-07-11T05:22:00Z</dcterms:modified>
  <cp:revision>896</cp:revision>
  <dc:subject/>
  <dc:title>Информационное сообщение: Торгуем классику</dc:title>
</cp:coreProperties>
</file>