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Наши ожидания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Будущая неделя преподнесет умеренную дозу статистики, а ожидаемую ситуацию на фондовых рынках можно охарактеризовать как спокойную. Одной из причин этого является отсутствие торгов в США в понедельник ввиду праздника. Основные статистические показатели данной недели связаны с промышленным производством, занятостью и монетарным сектором.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Промышленная статистика на этой неделе будет касаться Еврозоны, Германии, Великобритании и США. В Китае выйдет индекс деловой активности в сфере услуг, а в Еврозоне – данные о розничных продажах. В Японии состоится заседание совета управляющих центробанка, а также станет известен торговый баланс страны. Публикации по занятости на этой неделе будут целиком посвящены США. Наконец, что касается монетарного сектора, свои ключевые ставки объявят Банк Англии и ЕЦБ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Одна из обсуждаемых тенденций последних месяцев – замедление роста мировой экономики. О нем говорили разочаровывающие данные по индексам деловой активности в прошлом месяце. Однако на прошлой неделе индекс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Chicago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PMI</w:t>
      </w:r>
      <w:r>
        <w:rPr>
          <w:rFonts w:eastAsia="Times New Roman" w:cs="Arial" w:ascii="Arial" w:hAnsi="Arial"/>
          <w:sz w:val="20"/>
          <w:szCs w:val="20"/>
          <w:lang w:eastAsia="ru-RU"/>
        </w:rPr>
        <w:t>, считающийся опережающим по отношению к другим показателям деловой активности в США, неожиданно показал большой прирост. На этой неделе данная тенденция может проясниться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бавит интриги и решение по ключевой ставке ЕЦБ, от которого ожидают ее повышения. Ценой борьбы с инфляцией станет удорожание заимствований для проблемных периферийных стран Еврозоны и, весьма вероятно, министрам финансов зоны евро придется вырабатывать некий механизм, призванный скомпенсировать данное повышение. Возможно, эту тему затронет и председатель ЕЦБ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915</wp:posOffset>
                </wp:positionH>
                <wp:positionV relativeFrom="paragraph">
                  <wp:posOffset>69850</wp:posOffset>
                </wp:positionV>
                <wp:extent cx="55245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.5pt" to="471.4pt,5.5pt" stroked="t" o:allowincell="f" style="position:absolute">
                <v:stroke color="gray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076825" cy="131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понедельни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выйдет лишь одна статистическая публикация. Днем, в 13:00 Евростат  опубликует индекс цен производителей за май. Вновь ожидается небольшое падение по сравнению с уровнем апреля. Скорее всего, фондовые рынки отреагируют на данную новость небольшим ростом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акже в понедельник состоится квартальное заседание совета управляющих банка Японии. Чиновники обсудят вопросы денежно-кредитной политики, однако, вряд ли по итогам заседания стоит ждать больших сюрпризов, так как предпосылок к изменению ДКП ситуация в экономике страны Восходящего Солнца не дает. Вероятно, объявление дополнительных мер поддержки промышленности страны, пострадавшей от стихийных бедствий.</w:t>
      </w:r>
    </w:p>
    <w:p>
      <w:pPr>
        <w:pStyle w:val="Normal"/>
        <w:autoSpaceDE w:val="false"/>
        <w:spacing w:before="120" w:after="120"/>
        <w:ind w:left="72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 </w:t>
      </w:r>
      <w:r>
        <w:rPr>
          <w:rFonts w:eastAsia="Times New Roman" w:cs="Arial" w:ascii="Arial" w:hAnsi="Arial"/>
          <w:b/>
          <w:sz w:val="20"/>
          <w:szCs w:val="20"/>
          <w:lang w:eastAsia="ru-RU"/>
        </w:rPr>
        <w:t>вторник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утром в 06:30 Китай опубликует индекс деловой активности от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HSBC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в секторе услуг за июнь. Напомним, что за май данный показатель составил 54.3 и если его значение удержится выше 50, то это будет означать усиление активности, однако, чрезмерная близость в данному критическому уровню может и разочаровать инвесторов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095875" cy="1533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лее в 13:00 будут опубликованы данные об изменении розничных продаж в еврозоне за май</w:t>
      </w:r>
      <w:r>
        <w:rPr>
          <w:rFonts w:cs="Arial" w:ascii="Arial" w:hAnsi="Arial"/>
          <w:sz w:val="20"/>
          <w:szCs w:val="20"/>
        </w:rPr>
        <w:t>. В апреле данный показатель показал рост в 1.1% г/г, однако, сейчас ожидается его снижение на 0.6% в годовом исчислении. Соответственно, снижение потребления внесёт весомый вклад в динамику ВВП. Скорее всего, фондовые рынки отреагируют на данную новость негативно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086350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тем в 18:00 в США будут опубликованы данные о заказах в обрабатывающей промышленности за май. Ожидается рост данного показателя на 1.0% м/м на фоне падения в предыдущем месяце, что дает нам основание говорить об активизации американского производственного сектора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В среду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в 13:00 станет известна вторая оценка по ВВП еврозоны за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I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квартал 2011 г. В прошлом квартале был зафиксирован рост на 2% в годовом исчислении. Первая оценка предвещала замедление роста до 0.8%. Маловероятно, что прогноз будет серьёзно пересмотрен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зже в 14:00 Евростат опубликует данные о заказах в промышленности Германии за май. Как и в прошлом месяце ожидается прирост данного показателя, на этот раз на 9.5% г/г. Безусловно, это положительный сигнал для инвесторов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114925" cy="175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Ближе к вечеру ожидается макроэкономическая статистика из США. В 16:15 выйдет отчет организации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ADP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о занятости в частном секторе американской экономики. В июне ожидается увеличение числа занятых на 80 тыс. Предполагается, что фондовые рынки отреагируют на данную информацию положительно, хотя налицо замедление положительных тенденций на рынке труда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105400" cy="1743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 в 18:00 станет известно значение индекса деловой активности в секторе услуг США в июне. Прогнозируется снижение индекса до 53.6, что говорит о замедлении роста деловой активности. Данные могут быть негативно восприняты инвесторами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Четверг </w:t>
      </w:r>
      <w:r>
        <w:rPr>
          <w:rFonts w:eastAsia="Times New Roman" w:cs="Arial" w:ascii="Arial" w:hAnsi="Arial"/>
          <w:sz w:val="20"/>
          <w:szCs w:val="20"/>
          <w:lang w:eastAsia="ru-RU"/>
        </w:rPr>
        <w:t>окажется более богатым на события. Во-первых, в 14:00 ожидается публикация данных о промышленном производстве в Германии. Ожидается, что в мае показатель несколько замедлит рост до 7.0% в годовом исчислении. Несмотря на это, его положительная динамика будет способствовать благоприятной обстановке на фондовом рынке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szCs w:val="20"/>
        </w:rPr>
      </w:pPr>
      <w:r>
        <w:rPr/>
        <w:drawing>
          <wp:inline distT="0" distB="0" distL="0" distR="0">
            <wp:extent cx="5124450" cy="1762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лее следуют сразу два важных события для инвестора. В 15:00 о своей ключевой ставке объявит Банк Англии. Скорее всего, она не изменится и останется на уровне 0.50%. А в 15:45 с аналогичным решением выступит ЕЦБ, который вероятно повысит свою процентную ставку до 1.50%. Жан-Клод Трише в своих предшествующих выступлениях использовал «волшебное» слово «повышенная бдительность» (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vigilance</w:t>
      </w:r>
      <w:r>
        <w:rPr>
          <w:rFonts w:eastAsia="Times New Roman" w:cs="Arial" w:ascii="Arial" w:hAnsi="Arial"/>
          <w:sz w:val="20"/>
          <w:szCs w:val="20"/>
          <w:lang w:eastAsia="ru-RU"/>
        </w:rPr>
        <w:t>), которое считается скрытым предупреждением для рынков. Для еврозоны данная новость предвещает замедление деловой активности, а для фондового рынка – преобладание медвежьего тренда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200650" cy="1771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Затем нас ждет волна публикаций из США. Во-первых, в 16:30 будут опубликованы данные о количестве заявок на пособие по безработице. Прогнозируется, что количество первичных заявок составит 420 тыс., что на 8 тыс. меньше, чем неделей ранее. На снижение числа безработных фондовые рынки должны отреагировать положительно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ечером, в 19:00 </w:t>
      </w:r>
      <w:r>
        <w:rPr>
          <w:rFonts w:cs="Arial" w:ascii="Arial" w:hAnsi="Arial"/>
          <w:sz w:val="20"/>
          <w:szCs w:val="20"/>
        </w:rPr>
        <w:t>Энергетическое информационное агентство США  опубликует данные о запасах нефти и нефтепродуктов в стране. Данные о запасах непосредственно влияют на цену нефти, которая является руководством к действию для инвесторов на российском рынке. Запасы могут продолжить сокращение на фоне заявлений МЭА о планируемых «интервенциях» на рынок нефти с целью сбить ее чересчур высокую для основных потребителей цену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/>
        <w:drawing>
          <wp:inline distT="0" distB="0" distL="0" distR="0">
            <wp:extent cx="5324475" cy="1790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Пятница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будет не менее богатой на макростатистику. Во-первых, ночью станет известно значение торгового баланса Японии за май. Прогнозируется, что и без того отрицательное значение данного показателя усугубится до 764 млрд. иен. Дефицит торгового баланса для такой экспортоориентированной страны как Япония – не лучшая новость, принимая во внимание тот факт, что экономика страны еще не оправилась после разрушительных последствий землетрясения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тром, в 09:00 будут опубликованы данные о торговом балансе Германии в мае. Если показатель превысит значение апреля в €12 млрд., то для фондового рынка появится положительный сигнал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12:30 выйдет статистика по индексу цен производителей в Великобритании. Предполагается, что в производственном секторе по-прежнему будет иметь место высокая инфляция. Данная новость может неблагоприятно сказаться на настроениях инвесторов.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/>
        <w:drawing>
          <wp:inline distT="0" distB="0" distL="0" distR="0">
            <wp:extent cx="5210175" cy="1781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зже, в 16:30 США объявят об уровне безработицы в июне. Изменений данного показателя не предвидится, ожидается, что безработица сохранится на уровне 9.1%, что может разочаровать рынки. С другой стороны, ожидается больший рост числа занятых, чем в прошлом месяце, а это позитивный сигнал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аконец, в 23:00 станет известен объём потребительских кредитов в США. Прогнозируется сокращение абсолютного объема прироста данного показателя за май почти в 2 раза. Потребители ведут себя осторожно, что не дает экономике расти, как многим хотелось бы. Предполагается, что данные настроения будут преобладать и среди участников фондового рынка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4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709" w:hRule="atLeast"/>
        </w:trPr>
        <w:tc>
          <w:tcPr>
            <w:tcW w:w="7848" w:type="dxa"/>
            <w:tcBorders>
              <w:top w:val="single" w:sz="8" w:space="0" w:color="E2E3EA"/>
              <w:left w:val="single" w:sz="8" w:space="0" w:color="E2E3EA"/>
              <w:bottom w:val="single" w:sz="8" w:space="0" w:color="E2E3EA"/>
              <w:right w:val="single" w:sz="8" w:space="0" w:color="E2E3EA"/>
            </w:tcBorders>
            <w:shd w:fill="F0F0F0" w:val="clear"/>
          </w:tcPr>
          <w:p>
            <w:pPr>
              <w:pStyle w:val="Normal"/>
              <w:spacing w:before="0" w:after="0"/>
              <w:ind w:left="3842" w:hanging="3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 ИФК «Солид»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123007, Москва, Хорошевское шоссе, д. 32А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 xml:space="preserve">                        Телефон:</w:t>
            </w:r>
            <w:r>
              <w:rPr>
                <w:rFonts w:cs="Arial" w:ascii="Arial" w:hAnsi="Arial"/>
                <w:sz w:val="18"/>
                <w:szCs w:val="18"/>
              </w:rPr>
              <w:t xml:space="preserve"> (495) 228-70-10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с:</w:t>
            </w:r>
            <w:r>
              <w:rPr>
                <w:rFonts w:cs="Arial" w:ascii="Arial" w:hAnsi="Arial"/>
                <w:sz w:val="18"/>
                <w:szCs w:val="18"/>
              </w:rPr>
              <w:t xml:space="preserve"> (495) 228-70-11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olid@solid-ifc.ru</w:t>
              </w:r>
            </w:hyperlink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цензии: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рокерской деятельности — #077-06790-100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лерской деятельности — #077-06793-010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еятельности по управлению ценными бумагами — #077-06795-001000, выдана ФСФР России 24 июня 2003 г. без ограничения срока действия; </w:t>
            </w:r>
          </w:p>
          <w:p>
            <w:pPr>
              <w:pStyle w:val="Normal"/>
              <w:tabs>
                <w:tab w:val="clear" w:pos="709"/>
                <w:tab w:val="left" w:pos="242" w:leader="none"/>
              </w:tabs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озитарной деятельности — #077-06807-000100, выдана ФСФР России 27 июня 2003 г. без ограничения срока действия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подготовке данного обзора использована информация из следующих источников:, Bloomberg, Cbonds, Financial Times, Reuters, Wall Street Journal, Ведомости, Интерфакс, Коммерсант, РБК, Росстат, Прайм-Тасс и других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астоящий документ не может рассматриваться в качестве публичной оферты. Информация и мнения, представленные в данном отчете, подготовлены компанией ИФК «Солид». Рекомендации и мнения, высказанные в данном отчете, являются исключительно мнением ИФК «Солид», и не являются предложением о покупке или продаже ценных бумаг.  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  компании «Солид»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>© 2011 ИФК «Солид». Все права защищены.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258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ма примечания"/>
    <w:basedOn w:val="Style16"/>
    <w:next w:val="Style16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mailto:solid@solid-ifc.ru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39:00Z</dcterms:created>
  <dc:creator>korolyuk</dc:creator>
  <dc:description/>
  <cp:keywords/>
  <dc:language>en-US</dc:language>
  <cp:lastModifiedBy>rachenkov</cp:lastModifiedBy>
  <dcterms:modified xsi:type="dcterms:W3CDTF">2011-07-04T12:36:00Z</dcterms:modified>
  <cp:revision>31</cp:revision>
  <dc:subject/>
  <dc:title>Информационное сообщение: Торгуем классику</dc:title>
</cp:coreProperties>
</file>