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rPr>
          <w:rFonts w:ascii="Arial" w:hAnsi="Arial" w:cs="Arial"/>
          <w:color w:val="666699"/>
          <w:spacing w:val="-2"/>
          <w:sz w:val="32"/>
          <w:szCs w:val="32"/>
        </w:rPr>
      </w:pPr>
      <w:r>
        <w:rPr>
          <w:rFonts w:cs="Arial" w:ascii="Arial" w:hAnsi="Arial"/>
          <w:color w:val="666699"/>
          <w:spacing w:val="-2"/>
          <w:sz w:val="32"/>
          <w:szCs w:val="32"/>
        </w:rPr>
        <w:t>Наши ожидания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Будущая неделя достаточно богата на статистику, тем более что некоторые события будут крайне интересны для мировых фондовых рынков. Помимо статистических данных, это, прежде всего, </w:t>
      </w:r>
      <w:r>
        <w:rPr>
          <w:rFonts w:cs="Arial" w:ascii="Arial" w:hAnsi="Arial"/>
          <w:sz w:val="20"/>
          <w:szCs w:val="20"/>
        </w:rPr>
        <w:t>выступление председателя ФРБ Сент-Луиса Джеймса Булларда на тему количественного ослабления</w:t>
      </w:r>
      <w:r>
        <w:rPr>
          <w:rFonts w:eastAsia="Times New Roman" w:cs="Arial" w:ascii="Arial" w:hAnsi="Arial"/>
          <w:sz w:val="20"/>
          <w:szCs w:val="20"/>
          <w:lang w:eastAsia="ru-RU"/>
        </w:rPr>
        <w:t>. Помимо отчета о втором раунде выкупа плохих долгов у американских банков, Буллард возможно намекнет о начале третьего раунда количественного ослабления. Именно поэтому инвесторы ждут данного события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 этой неделе будет много данных по рынку недвижимости США, промышленному производству азиатских стран, а также инфляции и безработице еврозоны и. в частности, Германии. Из США также следует ожидать различные индексы настроений потребителей и индексы деловой активности в промышленности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Из интересной статистики следует также выделить данные объем ВВП Великобритании в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I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квартале текущего года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915</wp:posOffset>
                </wp:positionH>
                <wp:positionV relativeFrom="paragraph">
                  <wp:posOffset>69850</wp:posOffset>
                </wp:positionV>
                <wp:extent cx="55245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5.5pt" to="471.4pt,5.5pt" stroked="t" o:allowincell="f" style="position:absolute">
                <v:stroke color="gray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120" w:after="120"/>
        <w:ind w:left="720" w:hanging="0"/>
        <w:jc w:val="center"/>
        <w:rPr>
          <w:szCs w:val="20"/>
        </w:rPr>
      </w:pPr>
      <w:r>
        <w:rPr/>
        <w:drawing>
          <wp:inline distT="0" distB="0" distL="0" distR="0">
            <wp:extent cx="5080635" cy="179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>понедельник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выйдет лишь одна примечательная статистическая публикация. Днем, в 16:30 США опубликует майские данные личным доходам и расходам. Вновь ожидается небольшой прирост к апрельскому уровню, опережающий рост уровня цен. Скорее всего, фондовые рынки отреагируют на данную новость положительно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szCs w:val="20"/>
        </w:rPr>
      </w:pPr>
      <w:r>
        <w:rPr/>
        <w:drawing>
          <wp:inline distT="0" distB="0" distL="0" distR="0">
            <wp:extent cx="5200650" cy="1628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о вторник в 12:30 ожидается выход отчета по ВВП Великобритании. Прогнозируется, что рост ВВП во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II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квартале составит 0.5%, что является положительным сигналом для инвесторов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алее в 17:00 ожидается американская статистика по </w:t>
      </w:r>
      <w:r>
        <w:rPr>
          <w:rFonts w:cs="Arial" w:ascii="Arial" w:hAnsi="Arial"/>
          <w:sz w:val="20"/>
          <w:szCs w:val="20"/>
        </w:rPr>
        <w:t>индексу цен на жилье S&amp;P Case-Shiller за апрель. Напомним, что в марте индекс показал снижение в размере 0.6% и скорее всего не изменит динамику. Данные могут иметь ограниченно негативное влияние на рынки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4991100" cy="1428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тем в 18:00 в США планируется публикация индекса уверенности потребителей за июнь, который может показать небольшой рост по отношению к майскому уровню и составить 61 пункт. Это может означать рост розничных продаж, что, безусловно, позитивный знак.</w:t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Также в течение дня ожидается публикация предварительного уровня потребительских цен в Германии, который, по прогнозам, в июне должен составить 2.5% в годовом исчислении. Стандартный для развитых стран уровень инфляции не должен вызывать лишних опасений у инвесторов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В среду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ночью ожидается выход японской статистики по промышленному производству за май. Падение в промышленном секторе продолжиться, и прогнозируется на уровне -6.3%. Хотя темпы падения снижаются, Япония еще не оправилась после землетрясения, и в ближайшие месяцы не стоит ждать серьёзного восстановления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szCs w:val="20"/>
        </w:rPr>
      </w:pPr>
      <w:r>
        <w:rPr/>
        <w:drawing>
          <wp:inline distT="0" distB="0" distL="0" distR="0">
            <wp:extent cx="5000625" cy="1438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 к вечеру в среду ожидается информация из США. В 18:00 будет известен объём незавершенных сделок по продаже жилья в июне. Несмотря на целом негативную ситуацию на рынке недвижимости в США, прогнозируется рост на 0.8% м/м против падения на -11.6% в прошлом месяце. Возможно, ситуация начинает постепенно улучшаться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362575" cy="1447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Через полчаса, в 18:30 выйдет традиционный отчет по запасам нефти и нефтепродуктов в США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Четверг </w:t>
      </w:r>
      <w:r>
        <w:rPr>
          <w:rFonts w:eastAsia="Times New Roman" w:cs="Arial" w:ascii="Arial" w:hAnsi="Arial"/>
          <w:sz w:val="20"/>
          <w:szCs w:val="20"/>
          <w:lang w:eastAsia="ru-RU"/>
        </w:rPr>
        <w:t>окажется более богатым на события. Во-первых, в 11:55 ожидается публикация уровня безработицы в Германии. Никаких изменений не предвидится, уровень в 7%, скорее всего, сохранится и в мае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372100" cy="1457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Далее в 13:00 будет объявлен предварительный уровень индекса потребительских цен в Еврозоне в июне. Ожидается небольшое увеличение данного показателя с 2.7% до 2.8%.Ситуация осложняется неопределенностью в отношении проблемных стран, таких как Греция и Португалия, хотя, в целом, ЕЦБ пока достаточно успешно справляется с проблемой.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тем нас ждет волна публикаций из США. Во-первых, в 16:30 будут опубликованы данные о количестве заявок по безработице. Прогнозируется, что количество первичных заявок составит 420 тыс. штук, что на 9 тыс. меньше, чем неделей ранее. Безусловно, это положительный сигнал для фондового рынка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ажным событием дня станет выступление в 17:00 </w:t>
      </w:r>
      <w:r>
        <w:rPr>
          <w:rFonts w:cs="Arial" w:ascii="Arial" w:hAnsi="Arial"/>
          <w:sz w:val="20"/>
          <w:szCs w:val="20"/>
        </w:rPr>
        <w:t>председателя ФРБ Сент-Луиса Джеймса Булларда на тему количественного ослабления. Помимо отчета о второй программе «количественного ослабления», рынки будут ждать намеков на третий раунд. Если они будут получены, то это может серьезно поднять настроение инвесторам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конец, в 17:45 будет опубликован </w:t>
      </w:r>
      <w:r>
        <w:rPr>
          <w:rFonts w:cs="Arial" w:ascii="Arial" w:hAnsi="Arial"/>
          <w:sz w:val="20"/>
          <w:szCs w:val="20"/>
        </w:rPr>
        <w:t xml:space="preserve">индекс деловой активности </w:t>
      </w:r>
      <w:r>
        <w:rPr>
          <w:rFonts w:cs="Arial" w:ascii="Arial" w:hAnsi="Arial"/>
          <w:sz w:val="20"/>
          <w:szCs w:val="20"/>
          <w:lang w:val="en-US"/>
        </w:rPr>
        <w:t>Chica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MI</w:t>
      </w:r>
      <w:r>
        <w:rPr>
          <w:rFonts w:cs="Arial" w:ascii="Arial" w:hAnsi="Arial"/>
          <w:sz w:val="20"/>
          <w:szCs w:val="20"/>
        </w:rPr>
        <w:t xml:space="preserve"> в июне. Ожидается, что уровень будет несколько ниже, чем в мае, и составит 54 пункта, что создаст негативный фон для фондового рынка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szCs w:val="20"/>
        </w:rPr>
      </w:pPr>
      <w:r>
        <w:rPr/>
        <w:drawing>
          <wp:inline distT="0" distB="0" distL="0" distR="0">
            <wp:extent cx="5381625" cy="1466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Пятница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будет самым богатым на макростатистику днем на этой неделе. Во-первых, ночью будет опубликован индекс крупных производителей Танкан, отражающий ситуацию в японской промышленности. За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II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квартал ожидается отрицательное значение индекса -7, что в целом соответствует негативной обстановке в японской экономике. 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010150" cy="1476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алее, в 05:00 станут известны данные об индексе деловой активности в производственном секторе Китая в июне. Тут также стоит ожидать снижения индекса с 52 до 51.5 пункта. В общем, ситуация на азиатских рынках остается нестабильной. 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305425" cy="1257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Днем ожидаются данные об уровне безработицы в еврозоне за май. Ничего особенного ожидать не стоит, скорее всего, она сохранится на уровне 9.9%.</w:t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авершит неделю порция макроэкономической статистики из США. В 17:55 будет опубликован </w:t>
      </w:r>
      <w:r>
        <w:rPr>
          <w:rFonts w:cs="Arial" w:ascii="Arial" w:hAnsi="Arial"/>
          <w:sz w:val="20"/>
          <w:szCs w:val="20"/>
        </w:rPr>
        <w:t>индекс настроений потребителей Мичиганского университета в июне. Небольшое повышение значения показателя до 72 пунктов должно благоприятно сказаться на поведении инвесторов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 в 18:00 станут известнен объем расходов на строительство в США за май, изменения которого не ожидается, а также индекс деловой активности в производственном секторе за июнь, который, по прогнозам, может показать небольшое снижение до 51.5 пункта. Скорее всего, данные события создадут негативный тренд для фондового рынка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48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>
          <w:trHeight w:val="709" w:hRule="atLeast"/>
        </w:trPr>
        <w:tc>
          <w:tcPr>
            <w:tcW w:w="7848" w:type="dxa"/>
            <w:tcBorders>
              <w:top w:val="single" w:sz="8" w:space="0" w:color="E2E3EA"/>
              <w:left w:val="single" w:sz="8" w:space="0" w:color="E2E3EA"/>
              <w:bottom w:val="single" w:sz="8" w:space="0" w:color="E2E3EA"/>
              <w:right w:val="single" w:sz="8" w:space="0" w:color="E2E3EA"/>
            </w:tcBorders>
            <w:shd w:fill="F0F0F0" w:val="clear"/>
          </w:tcPr>
          <w:p>
            <w:pPr>
              <w:pStyle w:val="Normal"/>
              <w:spacing w:before="0" w:after="0"/>
              <w:ind w:left="3842" w:hanging="3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 ИФК «Солид»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123007, Москва, Хорошевское шоссе, д. 32А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                       Телефон:</w:t>
            </w:r>
            <w:r>
              <w:rPr>
                <w:rFonts w:cs="Arial" w:ascii="Arial" w:hAnsi="Arial"/>
                <w:sz w:val="18"/>
                <w:szCs w:val="18"/>
              </w:rPr>
              <w:t xml:space="preserve"> (495) 228-70-10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с:</w:t>
            </w:r>
            <w:r>
              <w:rPr>
                <w:rFonts w:cs="Arial" w:ascii="Arial" w:hAnsi="Arial"/>
                <w:sz w:val="18"/>
                <w:szCs w:val="18"/>
              </w:rPr>
              <w:t xml:space="preserve"> (495) 228-70-11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olid@solid-ifc.ru</w:t>
              </w:r>
            </w:hyperlink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ицензии: 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рокерской деятельности — #077-06790-100000, выдана ФСФР России 24 июня 2003 г. без ограничения срока действия; 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илерской деятельности — #077-06793-010000, выдана ФСФР России 24 июня 2003 г. без ограничения срока действия; 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еятельности по управлению ценными бумагами — #077-06795-001000, выдана ФСФР России 24 июня 2003 г. без ограничения срока действия; 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позитарной деятельности — #077-06807-000100, выдана ФСФР России 27 июня 2003 г. без ограничения срока действия.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 подготовке данного обзора использована информация из следующих источников:, Bloomberg, Cbonds, Financial Times, Reuters, Wall Street Journal, Ведомости, Интерфакс, Коммерсант, РБК, Росстат, Прайм-Тасс и других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Настоящий документ не может рассматриваться в качестве публичной оферты. Информация и мнения, представленные в данном отчете, подготовлены компанией ИФК «Солид». Рекомендации и мнения, высказанные в данном отчете, являются исключительно мнением ИФК «Солид», и не являются предложением о покупке или продаже ценных бумаг.  ЗАО ИФК «Солид», его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ИФК «Солид», его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Без разрешения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  компании «Солид»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>© 2011 ИФК «Солид». Все права защищены.</w:t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258" w:footer="0" w:bottom="7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ма примечания"/>
    <w:basedOn w:val="Style16"/>
    <w:next w:val="Style16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yperlink" Target="mailto:solid@solid-ifc.ru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39:00Z</dcterms:created>
  <dc:creator>korolyuk</dc:creator>
  <dc:description/>
  <cp:keywords/>
  <dc:language>en-US</dc:language>
  <cp:lastModifiedBy>rachenkov</cp:lastModifiedBy>
  <dcterms:modified xsi:type="dcterms:W3CDTF">2011-06-27T12:39:00Z</dcterms:modified>
  <cp:revision>2</cp:revision>
  <dc:subject/>
  <dc:title>Информационное сообщение: Торгуем классику</dc:title>
</cp:coreProperties>
</file>