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0.07.2026 7:17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Сбербанк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Флаг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color w:val="FF5050"/>
          <w:sz w:val="20"/>
          <w:szCs w:val="20"/>
        </w:rPr>
      </w:pPr>
      <w:r>
        <w:rPr>
          <w:rFonts w:cs="Arial" w:ascii="Arial" w:hAnsi="Arial"/>
          <w:color w:val="FF5050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срочный растущий тренд от конца июня пробит резко, на одном баре. После чего цена стала планомерно снижаться. Сегодняшние торги открыты с разрывом вниз. В течение дня его почти закрыли, продолжения отскока не последовало. Цена консолидируется в форме, похожей на медвежий флаг (скошенный вверх). При прорыве флага вниз возможно продолжение снижения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1143635</wp:posOffset>
                </wp:positionV>
                <wp:extent cx="142875" cy="262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7.95pt;margin-top:90.0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9">
                <wp:simplePos x="0" y="0"/>
                <wp:positionH relativeFrom="column">
                  <wp:posOffset>5292090</wp:posOffset>
                </wp:positionH>
                <wp:positionV relativeFrom="paragraph">
                  <wp:posOffset>1005205</wp:posOffset>
                </wp:positionV>
                <wp:extent cx="142875" cy="52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9.1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8215</wp:posOffset>
                </wp:positionH>
                <wp:positionV relativeFrom="paragraph">
                  <wp:posOffset>429260</wp:posOffset>
                </wp:positionV>
                <wp:extent cx="3829050" cy="138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33.8pt;width:0pt;height:0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06365</wp:posOffset>
                </wp:positionH>
                <wp:positionV relativeFrom="paragraph">
                  <wp:posOffset>800735</wp:posOffset>
                </wp:positionV>
                <wp:extent cx="285750" cy="151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5pt;margin-top:63.0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23865" cy="2466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37160</wp:posOffset>
                </wp:positionV>
                <wp:extent cx="131762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Сбербанк, 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3.75pt;height:23.5pt;mso-wrap-distance-left:9.05pt;mso-wrap-distance-right:9.05pt;mso-wrap-distance-top:0pt;mso-wrap-distance-bottom:0pt;margin-top:10.8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Сбербанк, 6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208915</wp:posOffset>
                </wp:positionV>
                <wp:extent cx="104775" cy="186690"/>
                <wp:effectExtent l="1333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6.45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100.5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98.7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101.7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102.5 р.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1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4:00Z</dcterms:created>
  <dc:creator>korolyuk</dc:creator>
  <dc:description/>
  <dc:language>en-US</dc:language>
  <cp:lastModifiedBy>Алексей</cp:lastModifiedBy>
  <dcterms:modified xsi:type="dcterms:W3CDTF">2011-07-12T11:53:00Z</dcterms:modified>
  <cp:revision>4</cp:revision>
  <dc:subject/>
  <dc:title>Информационное сообщение: Торгуем классику</dc:title>
</cp:coreProperties>
</file>