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600"/>
      </w:tblGrid>
      <w:tr>
        <w:trPr>
          <w:trHeight w:val="2835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120" w:after="6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18"/>
              </w:rPr>
              <w:t>А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азиатские индексы в основном снижаются на неблагоприятном внешнем фоне. В Японии торгов сегодня нет ввиду празднования Дня моря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99" w:hanging="0"/>
              <w:rPr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1" name="Диаграмма 16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16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18"/>
              </w:rPr>
              <w:t>СШ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-1794510</wp:posOffset>
                      </wp:positionV>
                      <wp:extent cx="2286000" cy="24955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Nikkei-2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-141.3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Nikkei-2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8255</wp:posOffset>
                      </wp:positionV>
                      <wp:extent cx="2286000" cy="24955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S&amp;P 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0.6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S&amp;P 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805305</wp:posOffset>
                      </wp:positionV>
                      <wp:extent cx="2286000" cy="2495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DJ STOXX 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142.1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DJ STOXX 6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3596005</wp:posOffset>
                      </wp:positionV>
                      <wp:extent cx="2286000" cy="2495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Индекс ММВ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283.1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Индекс ММВ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5429885</wp:posOffset>
                      </wp:positionV>
                      <wp:extent cx="2286000" cy="2495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Нефть, W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427.5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Нефть, WT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ятницу, 15 июля, американские биржевые индексы выросли на фоне сильных финансовых отчетов Citigroup и Google, поддержавших оптимизм относительно перспектив экономики США в целом. К закрытию торгов индекс Dow Jones поднялся на 0.34%, достигнув 12479.70 пункта. S&amp;P 500 повысился на 0.56%, достигнув 1316.14 пункта. Индекс NASDAQ по итогам торгов прибавил 0.98% до 2789.80 пункта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86" w:hanging="0"/>
              <w:jc w:val="center"/>
              <w:rPr>
                <w:b/>
                <w:b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7" name="Диаграмма 16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Диаграмма 16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20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2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18"/>
                <w:lang w:val="en-US" w:eastAsia="en-US"/>
              </w:rPr>
              <w:t>ЕВРОПА</w:t>
            </w:r>
          </w:p>
          <w:p>
            <w:pPr>
              <w:pStyle w:val="Normal"/>
              <w:spacing w:lineRule="auto" w:line="240" w:before="120" w:after="120"/>
              <w:ind w:right="74" w:hanging="0"/>
              <w:jc w:val="both"/>
              <w:rPr>
                <w:rFonts w:ascii="Arial" w:hAnsi="Arial" w:cs="Arial"/>
                <w:b/>
                <w:b/>
                <w:spacing w:val="2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и акциями в Европе в пятницу, 15 июля, снизились по итогам сессии. Инвесторы сохраняли осторожность и не предпринимали активных действий в ожидании публикации результатов стресс-тестов европейских банков. Кроме того, неблагоприятно на настрое игроков сказывалось беспокойство инвесторов по поводу затянувшихся переговоров представителей демократической и республиканской партий США о повышении предела внешнего займа страны. По итогам сессии французский индекс CAC 40 снизился на 0.66% и составил 3726.59 пункта, британский FTSE 100 на 0.06% до 5843.66 пунктов.</w:t>
            </w:r>
            <w:r>
              <w:rPr>
                <w:rFonts w:cs="Arial" w:ascii="Arial" w:hAnsi="Arial"/>
                <w:b/>
                <w:spacing w:val="2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72" w:leader="none"/>
              </w:tabs>
              <w:spacing w:before="360" w:after="120"/>
              <w:ind w:right="86" w:hanging="0"/>
              <w:jc w:val="center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8" name="Диаграмма 16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Диаграмма 16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3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24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ятницу, 15 июля, торги на рынке акций РФ закрылись снижением индексов в пределах 1%. На ФБ ММВБ подешевели акции "Роснефти" (-0.25%).Подорожали бумаги "ЛУКОЙЛа" (+0.3%), "ВТБ" (+1.6%) Сбербанка (+0.7%), "Газпрома" (+0.2%), "Ростелекома" (+0.55%). По итогам сессии индекс ММВБ опустился по итогам дня на 0.92% до 1724.57 пункта. Индекс РТС снизился на 0.94% до 1958.40 пункта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96" w:hanging="0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9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3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24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20"/>
              </w:rPr>
              <w:t>ТОВАРНЫЕ РЫ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пятницу, 15 июля, цены на нефть на мировых рынках поднялись на фоне данных о сохранении темпов годовой инфляции в США в июне на уровне предыдущего месяца. По итогам торгов цена сентябрьских фьючерсов на североморскую нефтяную смесь марки Brent Crude Oil на лондонской бирже ICE выросла на 0.7% до 117.09 доллара за баррель. На Нью-Йоркской бирже NYMEX стоимость августовских фьючерсов на американскую легкую нефть марки Light Sweet Crude Oil поднялась на 0.43 доллара до 96.12 доллара за баррель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96" w:hanging="0"/>
              <w:rPr>
                <w:b/>
                <w:b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10" name="Диаграмма 16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Диаграмма 16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0"/>
        <w:ind w:left="-720" w:right="176" w:hanging="0"/>
        <w:rPr/>
      </w:pPr>
      <w:r>
        <w:rPr/>
        <w:t>Драйверы рынка на день и актуальные идеи</w:t>
      </w:r>
    </w:p>
    <w:tbl>
      <w:tblPr>
        <w:tblW w:w="1047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8137"/>
      </w:tblGrid>
      <w:tr>
        <w:trPr>
          <w:trHeight w:val="80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37" w:type="dxa"/>
            <w:tcBorders/>
          </w:tcPr>
          <w:p>
            <w:pPr>
              <w:pStyle w:val="Default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х событий сегодня не предвидится.</w:t>
            </w:r>
          </w:p>
        </w:tc>
      </w:tr>
    </w:tbl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Сегодня в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Голосе Блогосферы</w:t>
        </w:r>
      </w:hyperlink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овые вызовы для Googl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ндекс производственных цен США за июнь</w:t>
      </w:r>
    </w:p>
    <w:p>
      <w:pPr>
        <w:pStyle w:val="Normal"/>
        <w:tabs>
          <w:tab w:val="clear" w:pos="709"/>
          <w:tab w:val="left" w:pos="6810" w:leader="none"/>
        </w:tabs>
        <w:spacing w:before="0" w:after="120"/>
        <w:ind w:left="-720" w:hanging="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Читать далее…</w:t>
        </w:r>
      </w:hyperlink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т «Голос Блогосферы» - это лаконичная выжимка из интересных, на наш взгляд мнений, которые высказывают профессиональные участники рынка в Интернете: в блогах и на форумах.</w:t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гналы технического анализа</w:t>
      </w:r>
    </w:p>
    <w:tbl>
      <w:tblPr>
        <w:tblW w:w="1135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900"/>
        <w:gridCol w:w="1080"/>
        <w:gridCol w:w="1035"/>
        <w:gridCol w:w="927"/>
        <w:gridCol w:w="918"/>
        <w:gridCol w:w="1260"/>
        <w:gridCol w:w="1274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ум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г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айм-фре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тмена сигна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ткрытие пози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йк-профи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топ-ло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Эффективность сигнала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татус сигнал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TAT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92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мп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gt;1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4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9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CH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-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lt;5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7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4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TRNF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92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gt;43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ROS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Уровень сопроти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lt;2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.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1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3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HY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92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gt;1.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3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3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крыт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S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л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lt;104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6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i/>
        </w:rPr>
        <w:t>* отношение потенциальной прибыли к потенциальному убытку.</w:t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left="-720" w:right="176" w:hanging="0"/>
        <w:rPr/>
      </w:pPr>
      <w:r>
        <w:rPr/>
        <w:t>Анализируем технично: Роснефть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4334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39115</wp:posOffset>
                      </wp:positionH>
                      <wp:positionV relativeFrom="paragraph">
                        <wp:posOffset>177165</wp:posOffset>
                      </wp:positionV>
                      <wp:extent cx="4105275" cy="2476500"/>
                      <wp:effectExtent l="0" t="0" r="0" b="0"/>
                      <wp:wrapNone/>
                      <wp:docPr id="11" name="Группа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440" cy="2476440"/>
                                <a:chOff x="0" y="0"/>
                                <a:chExt cx="4105440" cy="247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4105440" cy="247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72000" y="1802160"/>
                                  <a:ext cx="183456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val="ru-RU" w:bidi="ar-SA"/>
                                      </w:rPr>
                                      <w:t>Роснефть, недельные  ба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70920" y="583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6120" y="25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6880" y="583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9520" y="25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07280" y="307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17000" y="81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0" style="position:absolute;margin-left:-42.45pt;margin-top:13.95pt;width:323.25pt;height:195pt" coordorigin="-849,279" coordsize="6465,39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-849;top:279;width:6464;height:38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99;top:3117;width:288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Роснефть, недельные  б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6" stroked="t" o:allowincell="t" style="position:absolute;left:2097;top:1198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1428;top:673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1083;top:1198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1323;top:673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10" stroked="t" o:allowincell="t" style="position:absolute;left:4989;top:763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ID="AutoShape 11" stroked="t" o:allowincell="t" style="position:absolute;left:5004;top:1559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госрочно: рост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января 2009 г. до начала 2010 г. бумага торговалась в восходящем канале. В начале 2010 г. цена еще какое-то время ползла вдоль нижней границы канала, постепенно переходя в боковое движение. Начавшееся снижение постепенно сформировало новый канал. Отскок от последнего минимума на уровне 180 р. дошел до верхней границы канала. Консолидация около нее была пробита и цена выросла к зоне двухлетних максимумов. Коррекция останавливается на поддержке в районе 220 р. С мая идет волатильная консолидация над этим уровнем. </w:t>
            </w:r>
          </w:p>
        </w:tc>
      </w:tr>
      <w:tr>
        <w:trPr>
          <w:trHeight w:val="4298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9115</wp:posOffset>
                      </wp:positionH>
                      <wp:positionV relativeFrom="paragraph">
                        <wp:posOffset>216535</wp:posOffset>
                      </wp:positionV>
                      <wp:extent cx="4105275" cy="2486025"/>
                      <wp:effectExtent l="0" t="0" r="0" b="0"/>
                      <wp:wrapNone/>
                      <wp:docPr id="12" name="Группа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440" cy="2486160"/>
                                <a:chOff x="0" y="0"/>
                                <a:chExt cx="4105440" cy="2486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28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4105440" cy="248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1400" y="1734840"/>
                                  <a:ext cx="16268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val="ru-RU" w:bidi="ar-SA"/>
                                      </w:rPr>
                                      <w:t>Роснефть, дневные  ба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684600" y="1297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31760" y="73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17000" y="144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4" style="position:absolute;margin-left:-42.45pt;margin-top:17.05pt;width:323.25pt;height:195.75pt" coordorigin="-849,341" coordsize="6465,3915">
                      <v:shape id="shape_0" ID="Picture 28" stroked="f" o:allowincell="t" style="position:absolute;left:-849;top:341;width:6464;height:391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642;top:3073;width:2561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Роснефть, дневные  б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9360" joinstyle="miter" endcap="flat"/>
                        <w10:wrap type="none"/>
                      </v:shape>
                      <v:shape id="shape_0" ID="AutoShape 30" stroked="t" o:allowincell="t" style="position:absolute;left:4953;top:2384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ID="AutoShape 31" stroked="t" o:allowincell="t" style="position:absolute;left:2193;top:1497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32" stroked="t" o:allowincell="t" style="position:absolute;left:5004;top:2609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Среднесрочно: боковое движени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начала 2011 г., после резкого выноса вверх, преобладала повышательная тенденция. В марте тенденция роста сохранилась, но форма движения изменилась – локальные максимумы перестали расти. В апреле линию поддержки прорвали вниз. Падение удалось остановить на уровне 240 р. В конце апреля поддержку пробили, с классической проверкой пробоя снизу. Но развить снижение медведи не смогли. В третьей декаде мая отскок опять забросил бумагу на поддержку. В течение двух месяцев идет волатильная торговля вокруг 240 р. В последнее время бумага больше находится под уровнем, но снизу подпирает линия поддержки. </w:t>
            </w:r>
          </w:p>
        </w:tc>
      </w:tr>
      <w:tr>
        <w:trPr>
          <w:trHeight w:val="4513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39115</wp:posOffset>
                      </wp:positionH>
                      <wp:positionV relativeFrom="paragraph">
                        <wp:posOffset>208915</wp:posOffset>
                      </wp:positionV>
                      <wp:extent cx="4105275" cy="2476500"/>
                      <wp:effectExtent l="0" t="0" r="0" b="0"/>
                      <wp:wrapNone/>
                      <wp:docPr id="13" name="Группа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440" cy="2476440"/>
                                <a:chOff x="0" y="0"/>
                                <a:chExt cx="4105440" cy="247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13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4105440" cy="247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2840" y="128160"/>
                                  <a:ext cx="119052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val="ru-RU" w:bidi="ar-SA"/>
                                      </w:rPr>
                                      <w:t xml:space="preserve">Роснефть, 60 мин.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714840" y="110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62560" y="142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14840" y="91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00480" y="709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7" style="position:absolute;margin-left:-42.45pt;margin-top:16.45pt;width:323.25pt;height:195pt" coordorigin="-849,329" coordsize="6465,3900">
                      <v:shape id="shape_0" ID="Picture 13" stroked="f" o:allowincell="t" style="position:absolute;left:-849;top:329;width:6464;height:3899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640;top:531;width:1874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 xml:space="preserve">Роснефть, 60 мин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9360" joinstyle="miter" endcap="flat"/>
                        <w10:wrap type="none"/>
                      </v:shape>
                      <v:shape id="shape_0" ID="AutoShape 15" stroked="t" o:allowincell="t" style="position:absolute;left:5001;top:2062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ID="AutoShape 16" stroked="t" o:allowincell="t" style="position:absolute;left:4761;top:2572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17" stroked="t" o:allowincell="t" style="position:absolute;left:5001;top:1762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18" stroked="t" o:allowincell="t" style="position:absolute;left:2931;top:1447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Краткосрочно: боковой кана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891665</wp:posOffset>
                  </wp:positionV>
                  <wp:extent cx="2534285" cy="27305"/>
                  <wp:effectExtent l="0" t="0" r="0" b="0"/>
                  <wp:wrapNone/>
                  <wp:docPr id="1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33" r="-6" b="-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Бумага торгуется в боковике вокруг уровня 235 р. с конца июня. В начале июля было небольшое смещение вверх, но его развить не смогли, и цена скорректировалась под уровень 235 р. Однако и снижение тоже не удалось развить. Двойное дно в районе 231 р. обозначило поддержку боковика текущей недели. Верхняя граница находится около 237 р. и уже выдержала четыре касания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 На текущий момент сложно сказать, в какую сторону будет прорыв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имечание: под долгосрочной тенденцией мы понимаем тенденцию, существующую в течение года, среднесрочной – в течение квартала, краткосрочной – в течение последних 5 – 10 дней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рговые идеи</w:t>
      </w:r>
    </w:p>
    <w:p>
      <w:pPr>
        <w:pStyle w:val="Normal"/>
        <w:spacing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27735</wp:posOffset>
                </wp:positionH>
                <wp:positionV relativeFrom="paragraph">
                  <wp:posOffset>219075</wp:posOffset>
                </wp:positionV>
                <wp:extent cx="4105275" cy="2466975"/>
                <wp:effectExtent l="0" t="0" r="0" b="0"/>
                <wp:wrapNone/>
                <wp:docPr id="15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2467080"/>
                          <a:chOff x="0" y="0"/>
                          <a:chExt cx="4105440" cy="2467080"/>
                        </a:xfrm>
                      </wpg:grpSpPr>
                      <pic:pic xmlns:pic="http://schemas.openxmlformats.org/drawingml/2006/picture">
                        <pic:nvPicPr>
                          <pic:cNvPr id="3" name="Picture 2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105440" cy="24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240" y="133200"/>
                            <a:ext cx="1278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 xml:space="preserve">Сбербанк, 60 мин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02080" y="72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2080" y="87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4560" y="61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4560" y="79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2080" y="28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-73.05pt;margin-top:17.25pt;width:323.25pt;height:194.25pt" coordorigin="-1461,345" coordsize="6465,3885">
                <v:shape id="shape_0" ID="Picture 20" stroked="f" o:allowincell="f" style="position:absolute;left:-1461;top:345;width:6464;height:38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229;top:555;width:20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 xml:space="preserve">Сбербанк, 60 мин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9360" joinstyle="miter" endcap="flat"/>
                  <w10:wrap type="none"/>
                </v:shape>
                <v:shape id="shape_0" ID="AutoShape 22" stroked="t" o:allowincell="f" style="position:absolute;left:4054;top:1485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  <v:shape id="shape_0" ID="AutoShape 23" stroked="t" o:allowincell="f" style="position:absolute;left:4054;top:1726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  <v:shape id="shape_0" ID="AutoShape 24" stroked="t" o:allowincell="f" style="position:absolute;left:3979;top:1320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3979;top:1590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4054;top:795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Идея для длинной позици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ind w:left="5245" w:right="-6" w:hanging="0"/>
        <w:jc w:val="both"/>
        <w:rPr/>
      </w:pPr>
      <w:r>
        <w:rPr>
          <w:rFonts w:cs="Arial" w:ascii="Arial" w:hAnsi="Arial"/>
          <w:sz w:val="20"/>
          <w:szCs w:val="20"/>
        </w:rPr>
        <w:t>Коррекция от максимума июля на уровне около 108 р. закончилась на уровне 101 р., и от этой точки началась волна роста. Эта волна подошла к сопротивлению на уровне 105 р. В течение второй половины последних торгов цена консолидировалась на этом уровне в форме небольшого прямоугольного флага. В рамках существующего краткосрочного повышательного движения флаг может быть рассмотрен, как фигура продолжения роста с целью на максимумы месяца. Мы не рекомендуем открывать позицию с начала торгов, чтобы не попасть в бычью ловушку.</w:t>
      </w:r>
    </w:p>
    <w:p>
      <w:pPr>
        <w:pStyle w:val="Normal"/>
        <w:spacing w:before="0" w:after="120"/>
        <w:ind w:left="5245" w:hanging="0"/>
        <w:jc w:val="both"/>
        <w:rPr/>
      </w:pPr>
      <w:r>
        <w:rPr>
          <w:rFonts w:cs="Arial" w:ascii="Arial" w:hAnsi="Arial"/>
          <w:sz w:val="20"/>
          <w:szCs w:val="20"/>
        </w:rPr>
        <w:t>Торговый план открытия</w:t>
      </w:r>
      <w:r>
        <w:rPr>
          <w:rFonts w:cs="Arial" w:ascii="Arial" w:hAnsi="Arial"/>
          <w:b/>
          <w:sz w:val="20"/>
          <w:szCs w:val="20"/>
        </w:rPr>
        <w:t xml:space="preserve"> длинной позиции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52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упка в зоне 106.1 р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29" w:hanging="360"/>
        <w:rPr/>
      </w:pPr>
      <w:r>
        <w:rPr>
          <w:rFonts w:cs="Arial" w:ascii="Arial" w:hAnsi="Arial"/>
          <w:sz w:val="20"/>
          <w:szCs w:val="20"/>
        </w:rPr>
        <w:t>Тейк-профит:  зона 107.9 р. и выше. Для защиты прибыли целесообразно использование скользящих стоп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2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п-лосс: 104.9 р. </w:t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гнал действителен, пока цена находится выше уровня 104.7 р.</w:t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джест новостей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894"/>
      </w:tblGrid>
      <w:tr>
        <w:trPr>
          <w:trHeight w:val="237" w:hRule="atLeast"/>
        </w:trPr>
        <w:tc>
          <w:tcPr>
            <w:tcW w:w="218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ы банков ЕС: условия жестче, не сдавших - столько же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льные результаты вторых масштабных стресс-тестов европейских банков в период глобального кризиса оказались схожи с итогами тестов 2010 года - сейчас их не прошли восемь банков, тогда как годом ранее - семь, однако условия тестирования этого года были жестче прошлогодни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сты проводила Европейская банковская организация (EBA). Они оценивали показатель ключевого капитала первого уровня (core tier 1 capital), включающего акции и нераспределенную прибыль, что уже прошлогоднего показателя. Минимальный порог для тестов - соотношение этого капитала к взвешенным по риску активам в 5%. Этот уровень не является законодательно-обязательным для банков ЕС. В прошлом году учитывался капитал первого уровня (tier 1 capital), а порог для тестов составляла 6%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казатель ключевого капитала первого уровня основан на существующем определении капитала первого уровня за вычетом отчислений на участие в финансовых учреждениях и не учитывает гибридные финансовые инструменты, включающие привилегированные акци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ы 2011 года выявили, что у 8 из 91 банков (которые не набрали порогового значения в 5%) недостаток капитала в случае реализации негативного сценария развития экономики составит 2.5 миллиарда евро в течение ближайших двух лет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этом 16 банков прошли тесты буквально на грани - в случае негативного развития экономической ситуации их капитал первого уровня опустится до диапазона от 5% до 6%. Большинство банков (по 18 в каждой группе) прошли тесты с результатами свыше 10% и от 6% до 7%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тестированные банки на конец 2010 года имели средний показатель ключевого капитала 8,9%. Он учитывает примерно 160 миллиардов евро государственной поддержки банков, оказанной странами ЕС в 2010 году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результаты лучше ожиданий, однако неизвестно как рынок отнесется к ним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альянский парламент одобрил план экономии бюджета</w:t>
            </w:r>
          </w:p>
        </w:tc>
        <w:tc>
          <w:tcPr>
            <w:tcW w:w="7894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лата депутатов Италии утвердила предложенную кабинетом министров программу экономии госбюджета. С ее помощью правительство Сильвио Берлускони надеется снизить новую задолженность на 0.2 процента до 2014 год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тальянская палата депутатов в пятницу, 15 июля, проголосовала за предложенную правительством Сильвио Берлускони программу по сокращению бюджетной задолженности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оддержку плана экономии высказались 316 депутатов, против — 284. Еще два парламентария воздержались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кануне, 14 июля, пакет мер бюджетной экономии одобрили члены сената республики. Благодаря этой программе итальянское правительство надеется вернуть веру в кредитоспособность государства, отмечает AFP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между тем, банки и страховщики ФРГ согласились участвовать в спасении Греции. Договоренность предполагает реинвестирование поступлений от погашаемых греческих гособлигаций в новые долговые обязательства страны вплоть до конца 2014 год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 рабочих мест вне с/х сектора США в июне увеличилось на 18 тыс.</w:t>
            </w:r>
          </w:p>
        </w:tc>
        <w:tc>
          <w:tcPr>
            <w:tcW w:w="7894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о отчёту Министерства труда США, число новых рабочих мест вне сельскохозяйственного сектора США в июне увеличилось на 18 тыс. Аналитики прогнозировали рост показателя в среднем на 88-100 тыс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ные по числу рабочих мест за предыдущий месяц пересмотрены в сторону понижения на 29 тыс. Согласно новым данным, в мае число рабочих мест увеличилось на 25 тыс., ранее сообщалось о росте показателя на 54 тыс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результатам опроса 400 тыс. предприятий, число рабочих мест в частном секторе США в июне выросло на 57 тыс. после увеличения на 73 тыс. в мае (пересмотрено с 83 тыс.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отчёту Минтруда, в июне обрабатывающий/производственный сектор получил 6 тыс. рабочих мест после сокращения числа сотрудников на 2 тыс. в мае. В строительном секторе число рабочих мест в июне уменьшилось на 9 тыс. после снижения на 4 тыс. месяцем ране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финансовом секторе число сотрудников сократилось на 15 тыс., число рабочих мест в сфере информационных технологий не изменилось. Сектор недвижимости (включая аренду и лизинг) потерял 6.2 тыс. рабочих мест после увеличения числа сотрудников в мае на 4.8 тыс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статистка вышла неплохая, однако отметим, что пока все-таки на рынке труда США ситуация продолжает оставаться не самой лучшей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требительское доверие в США в июле снизилось вопреки прогнозам аналитиков</w:t>
            </w:r>
          </w:p>
        </w:tc>
        <w:tc>
          <w:tcPr>
            <w:tcW w:w="7894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требительские в США в июне снизились на 0.2% по сравнению с предыдущим месяцем, свидетельствуют данные министерства труда страны. Дефляция в стране зафиксирована впервые за год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тики в среднем ожидали уменьшения цен на 0.1%. Годовая инфляция составила 3.6%, совпав с прогнозо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ны без учета стоимости топлива и продуктов питания (индекс Core CPI) в прошлом месяце увеличились на 0.3% относительно мая и на 1.6% в годовом исчислении. Эксперты прогнозировали повышение показателей соответственно на 0.2% и 1.6%. Аналитики в среднем ожидали увеличения индекса до 72.2 пункта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отметим, что основным фактором снижения инфляции в июне стали, конечно, цены на бензин, которые упали за месяц на 6.8%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мпроизводство в США в июне выросло на 0.2%</w:t>
            </w:r>
          </w:p>
        </w:tc>
        <w:tc>
          <w:tcPr>
            <w:tcW w:w="7894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промышленного производства в США в июне вырос на 0.2%, говорится в отчете Федеральной резервной системы. Аналитики в среднем ожидали повышения этого показателя на 0.3%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пересмотренным данным, в мае промпроизводство снизилось на 0.1%, тогда как ранее сообщалось об увеличении на 0.1%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е мощности в июне были загружены 76.7%, в то время как аналитики ожидали загруженность мощностей на уровне 76.9%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в тоже время коэффициент использования производственных мощностей на промышленных предприятиях США в июне составил 76.7%, не изменившись по сравнению с маем. Добавим, что на данный момент производство остается на 7.6% ниже докризисного уровня и удалось восстановить чуть более половины кризисных потерь и объемы производства на уровне 2004 года, при этом объемы производства в обрабатывающей промышленности на 10.9% ниже докризисного максимума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Сбербанк РФ подпишет соглашение по приобретению австрийского банка</w:t>
            </w:r>
          </w:p>
        </w:tc>
        <w:tc>
          <w:tcPr>
            <w:tcW w:w="7894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бербанк России намерен до конца июля 2011 года подписать юридически обязывающее соглашение по приобретению "Фольксбанкен Интернэшнл" (VBI) - восточноевропейского подразделения австрийского банка "Остеррейхише Фольксбанкен"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этом заявил сегодня глава Сбербанка Герман Греф. "Будем стремиться до конца июля закончить формальности и подписать обязывающее соглашение, чтобы к концу года закрыть сделку", - сообщил Греф журналистам. Он подчеркнул, что Сбербанк приобретает 100% VBI. По мнению Грефа, "размер и технологичность этой платформы подходят для создания международной группы и использования ее для дальнейших приобретений в Центральной и Восточной Европе". Накануне Сбербанк России согласовал основные условия приобретения "Фольксбанкен Интернэшнл" с его акционерам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ющий документ был подписан сторонами в Вене. Дополнительные условия сделки, как сообщается, не будут разглашаться до момента подписания юридически обязывающих документов. Сбербанк России - крупнейший банк в России, Центральной и Восточной Европе, на долю которого приходится около 30 проц активов российской банковской системы и насчитывающий около 240 тыс сотрудник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отметим, что банк имеет самую разветвленную филиальную сеть в России: 17 территориальных банков, около 20 тысяч отделений и внутренних структурных подразделений, а также дочерние банки в Казахстане, Украине и Белоруссии, филиал в Индии, представительства в Германии и Китае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exter планирует создать в Воронежской области центр бизнес-авиации</w:t>
            </w:r>
          </w:p>
        </w:tc>
        <w:tc>
          <w:tcPr>
            <w:tcW w:w="7894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совета директоров авиакомпании ЗАО "Авиа Менеджмент Груп" Евгений Андрачников предложил создать в Воронежской области центр бизнес-авиации. Об этом сообщает пресс-центр губернатора и правительства област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словам Андрачникова, которые приведены в пресс-релизе, создание центра позволит привлечь в Воронежскую область предпринимателей из соседних регионов, а также задействовать авиапарк компании в качестве самолетов специального назначения: для транспортировки больных, тушения пожаров, сельскохозяйственных нужд, аэрофотосъемк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полагается, что доставка пассажиров из близлежащих городов в аэропорт Воронежа будет осуществляться самолетами Pilatus (PC-12) авиакомпании Dexter, и дальнейшая перевозка их на дальние расстояния (региональные и международные) будет производиться самолетами авиакомпании "Полет" (SAAB-2000, SAAB-340, АН-148). В сообщении отмечается, что в случае успешного завершения переговоров самолеты авиакомпании Dexter будут базироваться в аэропорту "Воронеж", что даст значительное развитие Воронежскому авиаузлу и повысит рентабельность "Полета", а соответственно и авиакомпании "Воронежавиа"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мним, что "Авиа менеджмент групп" («АМГ»), занимается авиаперевозками в режиме такси под брендом Dexter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«Dexter» - первое российское воздушное такси - выполняет экспресс перелеты на расстояние до 2 000 км между любыми городами России, где есть действующие аэропорты.</w:t>
            </w:r>
          </w:p>
        </w:tc>
      </w:tr>
    </w:tbl>
    <w:p>
      <w:pPr>
        <w:pStyle w:val="Style14"/>
        <w:spacing w:lineRule="auto" w:line="276"/>
        <w:ind w:left="-720" w:hanging="0"/>
        <w:rPr>
          <w:rFonts w:ascii="Arial" w:hAnsi="Arial" w:eastAsia="Calibri" w:cs="Arial"/>
          <w:sz w:val="32"/>
          <w:szCs w:val="32"/>
          <w:lang w:eastAsia="en-US"/>
        </w:rPr>
      </w:pPr>
      <w:r>
        <w:br w:type="page"/>
      </w:r>
      <w:r>
        <w:rPr>
          <w:rFonts w:eastAsia="Calibri" w:cs="Arial" w:ascii="Arial" w:hAnsi="Arial"/>
          <w:sz w:val="32"/>
          <w:szCs w:val="32"/>
          <w:lang w:eastAsia="en-US"/>
        </w:rPr>
        <w:t>В Фокусе: Перспектива развития электроэнергетики РФ</w:t>
      </w:r>
    </w:p>
    <w:p>
      <w:pPr>
        <w:pStyle w:val="Normal"/>
        <w:spacing w:before="60" w:after="60"/>
        <w:ind w:left="-720" w:hanging="0"/>
        <w:jc w:val="center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вшаяся несколькими месяцами ранее, активная деятельность Правительства страны по пересмотру тарифных ставок для предприятий, основательно повлияла на ситуацию всей отрасли электроэнергетики России. 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лного понимания сути происходящего, проведем небольшой исторический экскурс. Энергетические активы РФ принадлежали ОАО РАО «ЕЭС Россия», которая являлась госкомпанией. В целях привлечения частного капитала было принято решение реформирования предприятия и передача активов компаний частным стратегическим инвесторам. До недавнего времени данная задача казалось худо-бедно решенной, пока в СМИ не появились информация о возможном ограничении роста тарифов электроэнергетики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ему эти тарифы так важны для предприятия отрасли? Начнем с того, что выручка компании в основном зависит от уровня потребления и тарифов. Расходы же в свою очередь формируются исходя из цен на энергоносители и объема реализуемых инвестиционных программ. Соответственно, серьезное сдерживание тарифов снизит прибыль предприятия. 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тому же, отечественные предприятия сложно назвать эффективными. Например, операционная и чистая рентабельность российских электрогенерирующих компаний в 3-4 раза меньше их аналогов в США. В России же основной механизм увеличения рентабельности предприятия является ежегодное повышение тарифов (в некоторых регионах более 50%)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итоге, если государство ограничит рост тарифов на уровне, неприемлемом для частных инвесторов, можно вполне ожидать фактически возвращение к структуре, когда весь сектор будет «в руках» у государства. 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ительство страны рассматривает несколько вариантов регулирования новых тарифных ставок? Изначально рассматривалась возможность ограничения до 15%, затем появилась информация о привязке тарифа к уровню инфляции. На данный момент предполагается два возможных пути развития. Основным вариантом является рост тарифов на 10-11% в 2012 году, вместо ранее планируемых 13%. Консервативным вариантом является регуляция цен через изменение тарифов на газ и железнодорожные перевозки. В случае его принятия цены на электроэнергию можно будет увеличивать лишь на 4-6% в 2012 году, на 4-6,5% в 2013 году и на 4-6,5% в 2014 году. Положение усугубляется еще тем, что создается ощущение, будто бы государство «тянет» с утверждением тарифов на 2012-2014 года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ознавая данное положение дел, стратегические частные инвесторы не могли остаться в стороне и просто наблюдать за происходящим. Группа Онэксим (Прохоров М.Д.) объявило о продаже ОАО «Квадра» (ТГК-4) компании ОАО «Интер РАО», главным акционером которой является государство. Вслед за тем, группа «Ренова» (Вексельберг В.Ф.), владеющая ТГК-5, ТГК-6, ТГК-7 и ТГК-9, объявило об объединении своих энергоактивов с ООО «ГазпромЭнерохолдинг». По условиям договора В. Весельберг будет являться держателем 25%+1 акция в то время, как остальная часть будет у «Газпрома». Также мы не исключаем возможность дальнейшей продажи группой «Ренова» своей доли в ближайшем будущем. Оставшиеся частные инвесторы, а именно, ООО «Корес Инвест», владеющая ТГК-2 и ОАО «Суэк» (Мельниченко А.И., Попов С.В.), в актив которой входит ТГК-12 и ТГК-13, пока конкретных действий не принимали. Иностранными инвесторами являются E.ON (Германия) и Enel (Италия), владеющие ОГК-4 и ОГК-5, соответственно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пределенность будущих тарифов и вывод частного капитала – все это делает акции предприятий электроэнергетики предметом спекулятивной торговли в краткосрочном периоде вследствие сильных флуктуации котировок. В целом же, складывающаяся в данный момент ситуация негативно влияет на текущее состояние отрасли и потенциально означает полный выход стратегических частных инвесторов из этой сферы.</w:t>
      </w:r>
      <w:r>
        <w:br w:type="page"/>
      </w:r>
    </w:p>
    <w:p>
      <w:pPr>
        <w:pStyle w:val="Normal"/>
        <w:spacing w:before="60" w:after="6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а экспертов ИФК «Солид»</w:t>
      </w:r>
    </w:p>
    <w:tbl>
      <w:tblPr>
        <w:tblW w:w="96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140"/>
        <w:gridCol w:w="1260"/>
        <w:gridCol w:w="3060"/>
      </w:tblGrid>
      <w:tr>
        <w:trPr/>
        <w:tc>
          <w:tcPr>
            <w:tcW w:w="119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юк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хаил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правления инвестициями и аналитической поддерж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ташев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брагим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тик по фундаментальному анализу</w:t>
            </w:r>
          </w:p>
        </w:tc>
      </w:tr>
      <w:tr>
        <w:trPr>
          <w:trHeight w:val="761" w:hRule="atLeast"/>
        </w:trPr>
        <w:tc>
          <w:tcPr>
            <w:tcW w:w="119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 аналити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метов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ур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к по макроэкономике</w:t>
            </w:r>
          </w:p>
        </w:tc>
      </w:tr>
      <w:tr>
        <w:trPr>
          <w:trHeight w:val="761" w:hRule="atLeast"/>
        </w:trPr>
        <w:tc>
          <w:tcPr>
            <w:tcW w:w="119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дуй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г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йный аналити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Обслуживание клиентов 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+7 (495) 228-70-10</w:t>
      </w:r>
    </w:p>
    <w:tbl>
      <w:tblPr>
        <w:tblW w:w="96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880"/>
        <w:gridCol w:w="3060"/>
        <w:gridCol w:w="1260"/>
      </w:tblGrid>
      <w:tr>
        <w:trPr/>
        <w:tc>
          <w:tcPr>
            <w:tcW w:w="24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фенов Алексе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. 1421, 124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утуш Владим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. 1475</w:t>
            </w:r>
          </w:p>
        </w:tc>
      </w:tr>
      <w:tr>
        <w:trPr>
          <w:trHeight w:val="345" w:hRule="atLeast"/>
        </w:trPr>
        <w:tc>
          <w:tcPr>
            <w:tcW w:w="24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фонова Анастас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. 147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color w:val="993366"/>
          <w:sz w:val="32"/>
          <w:szCs w:val="32"/>
        </w:rPr>
      </w:pP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olid-ifc.ru/razdel/37.stm" \l "n1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Задайте вопрос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color w:val="000000"/>
          <w:u w:val="none"/>
        </w:rPr>
        <w:t xml:space="preserve"> нашим экспертам, и мы постараемся осветить волнующие Вас темы в следующих выпусках «Вашего Референта»</w:t>
      </w:r>
    </w:p>
    <w:p>
      <w:pPr>
        <w:pStyle w:val="Normal"/>
        <w:spacing w:before="120" w:after="120"/>
        <w:rPr>
          <w:rFonts w:ascii="Arial" w:hAnsi="Arial" w:cs="Arial"/>
          <w:color w:val="993366"/>
          <w:sz w:val="32"/>
          <w:szCs w:val="32"/>
        </w:rPr>
      </w:pPr>
      <w:r>
        <w:rPr>
          <w:rFonts w:cs="Arial" w:ascii="Arial" w:hAnsi="Arial"/>
          <w:color w:val="993366"/>
          <w:sz w:val="32"/>
          <w:szCs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ind w:left="1077" w:right="-366" w:hanging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78155</wp:posOffset>
          </wp:positionH>
          <wp:positionV relativeFrom="paragraph">
            <wp:posOffset>274320</wp:posOffset>
          </wp:positionV>
          <wp:extent cx="6659880" cy="67945"/>
          <wp:effectExtent l="0" t="0" r="0" b="0"/>
          <wp:wrapNone/>
          <wp:docPr id="16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9" r="-6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6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4"/>
        <w:szCs w:val="24"/>
        <w:rFonts w:cs="Arial" w:ascii="Arial" w:hAnsi="Arial"/>
        <w:lang w:val="en-US"/>
      </w:rPr>
      <w:instrText xml:space="preserve"> DATE \@"dd\.MM\.yyyy" </w:instrText>
    </w:r>
    <w:r>
      <w:rPr>
        <w:sz w:val="24"/>
        <w:szCs w:val="24"/>
        <w:rFonts w:cs="Arial" w:ascii="Arial" w:hAnsi="Arial"/>
        <w:lang w:val="en-US"/>
      </w:rPr>
      <w:fldChar w:fldCharType="separate"/>
    </w:r>
    <w:r>
      <w:rPr>
        <w:sz w:val="24"/>
        <w:szCs w:val="24"/>
        <w:rFonts w:cs="Arial" w:ascii="Arial" w:hAnsi="Arial"/>
        <w:lang w:val="en-US"/>
      </w:rPr>
      <w:t>30.07.2026</w:t>
    </w:r>
    <w:r>
      <w:rPr>
        <w:sz w:val="24"/>
        <w:szCs w:val="24"/>
        <w:rFonts w:cs="Arial" w:ascii="Arial" w:hAnsi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Style11"/>
    <w:qFormat/>
    <w:rPr/>
  </w:style>
  <w:style w:type="character" w:styleId="Squot">
    <w:name w:val="squot"/>
    <w:basedOn w:val="Style11"/>
    <w:qFormat/>
    <w:rPr/>
  </w:style>
  <w:style w:type="character" w:styleId="Quot">
    <w:name w:val="quot"/>
    <w:basedOn w:val="Style11"/>
    <w:qFormat/>
    <w:rPr/>
  </w:style>
  <w:style w:type="character" w:styleId="Sbra">
    <w:name w:val="sbra"/>
    <w:basedOn w:val="Style11"/>
    <w:qFormat/>
    <w:rPr/>
  </w:style>
  <w:style w:type="character" w:styleId="Bra">
    <w:name w:val="bra"/>
    <w:basedOn w:val="Style11"/>
    <w:qFormat/>
    <w:rPr/>
  </w:style>
  <w:style w:type="character" w:styleId="Highlight1">
    <w:name w:val="highlight1"/>
    <w:qFormat/>
    <w:rPr>
      <w:b/>
      <w:bCs/>
      <w:color w:val="FF0000"/>
    </w:rPr>
  </w:style>
  <w:style w:type="character" w:styleId="Style13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conodefaultpara">
    <w:name w:val="econo-default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ма примечания"/>
    <w:basedOn w:val="Style14"/>
    <w:next w:val="Style14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color w:val="0E0E0E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solid-ifc.ru/_modules/review/getfile.ashx?id=2971" TargetMode="External"/><Relationship Id="rId8" Type="http://schemas.openxmlformats.org/officeDocument/2006/relationships/hyperlink" Target="http://www.solid-ifc.ru/_modules/review/getfile.ashx?id=2971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41:00Z</dcterms:created>
  <dc:creator>korolyuk</dc:creator>
  <dc:description/>
  <cp:keywords/>
  <dc:language>en-US</dc:language>
  <cp:lastModifiedBy>user</cp:lastModifiedBy>
  <cp:lastPrinted>2011-07-14T13:27:00Z</cp:lastPrinted>
  <dcterms:modified xsi:type="dcterms:W3CDTF">2011-07-18T07:21:00Z</dcterms:modified>
  <cp:revision>4</cp:revision>
  <dc:subject/>
  <dc:title>Информационное сообщение: Торгуем классику</dc:title>
</cp:coreProperties>
</file>