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" w:hanging="0"/>
        <w:rPr>
          <w:rFonts w:ascii="Arial" w:hAnsi="Arial" w:cs="Arial"/>
          <w:color w:val="666699"/>
          <w:spacing w:val="-2"/>
          <w:sz w:val="32"/>
          <w:szCs w:val="32"/>
        </w:rPr>
      </w:pPr>
      <w:r>
        <w:rPr>
          <w:rFonts w:cs="Arial" w:ascii="Arial" w:hAnsi="Arial"/>
          <w:color w:val="666699"/>
          <w:spacing w:val="-2"/>
          <w:sz w:val="32"/>
          <w:szCs w:val="32"/>
        </w:rPr>
        <w:t>Наши ожидания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Будущая неделя преподнесет обширную дозу статистики. Как обычно основную часть показателей следует ждать из США. Основные статистические показатели данной недели связаны с промышленным производством, внешней торговлей и потребительским сектором.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ромышленная статистика на этой неделе будет касаться Японии, Еврозоны и США. Важной публикацией станет выход информации о ВВП Китая за </w:t>
      </w:r>
      <w:r>
        <w:rPr>
          <w:rFonts w:eastAsia="Times New Roman" w:cs="Arial" w:ascii="Arial" w:hAnsi="Arial"/>
          <w:sz w:val="20"/>
          <w:szCs w:val="20"/>
          <w:lang w:val="en-US" w:eastAsia="ru-RU"/>
        </w:rPr>
        <w:t>II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квартал. Сразу по нескольким регионам выйдут данные о торговом балансе и индексе потребительских цен. 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Из встреч, ожидаемых на этой неделе, следует упомянуть плановое заседание Банка Японии по денежно-кредитной политике и выступление Б. Бернанке в Конгрессе..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Финансов и монетарной политики касаются сразу два события: Банк Японии объявит о ключевой ставке, а США отчитаются о балансе федерального бюджета.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Наконец, в конце недели в США выйдут два опережающих индикатора, характеризующие деловую активность. Данные показатели станут ориентиром для инвесторов на ближайший месяц.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915</wp:posOffset>
                </wp:positionH>
                <wp:positionV relativeFrom="paragraph">
                  <wp:posOffset>69850</wp:posOffset>
                </wp:positionV>
                <wp:extent cx="552450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5.5pt" to="471.4pt,5.5pt" stroked="t" o:allowincell="f" style="position:absolute">
                <v:stroke color="gray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 </w:t>
      </w:r>
      <w:r>
        <w:rPr>
          <w:rFonts w:eastAsia="Times New Roman" w:cs="Arial" w:ascii="Arial" w:hAnsi="Arial"/>
          <w:b/>
          <w:sz w:val="20"/>
          <w:szCs w:val="20"/>
          <w:lang w:eastAsia="ru-RU"/>
        </w:rPr>
        <w:t>понедельник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будет небогатым на статистическую информацию. Из США и Европы не будет ни одной публикации. Новости следует ждать только из Азии. Во-первых, состоится плановое заседание Банка Японии по денежно-кредитной политике в июне, а в 10:00 Япония опубликует прогноз заказов в машиностроении. Текущее значение данного показателя больше предыдущего, но говорить о восстановлении японской промышленности, пострадавшей после землетрясения еще рано. К тому же на прошедших выходных начались новые толчки, что вносит еще больше неопределенности.</w:t>
      </w:r>
    </w:p>
    <w:p>
      <w:pPr>
        <w:pStyle w:val="Normal"/>
        <w:autoSpaceDE w:val="false"/>
        <w:spacing w:before="120" w:after="120"/>
        <w:ind w:left="720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/>
        <w:drawing>
          <wp:inline distT="0" distB="0" distL="0" distR="0">
            <wp:extent cx="5162550" cy="1343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о-вторых, в понедельник будут опубликованы данные из Китая о новых займах в юанях. В июне прогнозируется повышение данного показателя до </w:t>
      </w:r>
      <w:r>
        <w:rPr>
          <w:rFonts w:cs="Arial" w:ascii="Arial" w:hAnsi="Arial"/>
          <w:sz w:val="20"/>
          <w:szCs w:val="20"/>
        </w:rPr>
        <w:t>622.5 млрд., что говорит об усилении экономической активности в стране. Эта новость может усилить интерес инвесторов к китайской экономике.</w:t>
      </w:r>
    </w:p>
    <w:p>
      <w:pPr>
        <w:pStyle w:val="Normal"/>
        <w:autoSpaceDE w:val="false"/>
        <w:spacing w:before="120" w:after="120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124450" cy="1800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Вторник </w:t>
      </w:r>
      <w:r>
        <w:rPr>
          <w:rFonts w:eastAsia="Times New Roman" w:cs="Arial" w:ascii="Arial" w:hAnsi="Arial"/>
          <w:sz w:val="20"/>
          <w:szCs w:val="20"/>
          <w:lang w:eastAsia="ru-RU"/>
        </w:rPr>
        <w:t>будет богаче как по числу публикаций, так и по географическому .охвату. Прежде всего, в течение дня Банк Японии объявит о ключевой процентной ставке. Впрочем, изменения данного показателя ждать не стоит – планируется, что уровень в 0.10% сохранится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 10:00 в Германии будет объявлен прогноз по гармонизированному индексу потребительских цен за июнь. Ожидается небольшое снижение данного индикатора до 2.3% с 2.4% г/г в мае. Для стабильной немецкой экономики инфляция не представляет угрозу, поэтому вряд ли стоит ждать неожиданностей.</w:t>
      </w:r>
    </w:p>
    <w:p>
      <w:pPr>
        <w:pStyle w:val="Normal"/>
        <w:autoSpaceDE w:val="false"/>
        <w:spacing w:before="120" w:after="120"/>
        <w:ind w:left="720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/>
        <w:drawing>
          <wp:inline distT="0" distB="0" distL="0" distR="0">
            <wp:extent cx="4924425" cy="1714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 12:00 станут известны значения двух показателей из Великобритании. Прежде всего, индекс потребительских цен за июнь, который, вероятно, сохранится на уровне 4.5% г/г, как и в прошлом месяце. Другой показатель, торговый баланс за май, немного уменьшится до </w:t>
      </w:r>
      <w:r>
        <w:rPr>
          <w:rFonts w:cs="Arial" w:ascii="Arial" w:hAnsi="Arial"/>
          <w:sz w:val="20"/>
          <w:szCs w:val="20"/>
        </w:rPr>
        <w:noBreakHyphen/>
        <w:t>£7 336 с -£7 389 в апреле. Таким образом, никаких серьезных новостей из туманного Альбиона ждать не стоит: темпы роста цен сохраняются, торговый баланс стабильно отрицательный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од вечер нас ждет пара показателей из США. В 16:30 будет также объявлено значение торгового баланса за май. Как и в случае с Великобританией, уровень индикатора серьезно не изменится. Естественно, что для США его значение более значительное и за май должно составить -$44 млрд. Отрицательный торговый баланс в таких странах как США и Великобритания позволяет сдерживать инфляцию и поддерживать высокий уровень жизни за счет переноса трудоёмких производств за пределы государства. В связи с чем данный новостной фон для инвесторов является положительным.</w:t>
      </w:r>
    </w:p>
    <w:p>
      <w:pPr>
        <w:pStyle w:val="Normal"/>
        <w:autoSpaceDE w:val="false"/>
        <w:spacing w:before="120" w:after="120"/>
        <w:ind w:left="720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/>
        <w:drawing>
          <wp:inline distT="0" distB="0" distL="0" distR="0">
            <wp:extent cx="5162550" cy="1638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аконец, вечером, в 22:00, будет опубликован </w:t>
      </w:r>
      <w:r>
        <w:rPr>
          <w:rFonts w:cs="Arial" w:ascii="Arial" w:hAnsi="Arial"/>
          <w:sz w:val="20"/>
          <w:szCs w:val="20"/>
        </w:rPr>
        <w:t>протокол заседания ФРС от 21-22 июня. Никаких особенных новостей ждать не стоит, т.к. громких заявлений не было, а базовая ставка осталась неизменной. Бен Бернанке пока не собирается кардинально менять денежно-кредитную политику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В среду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на этой неделе будет больше всего статистической информации. День начнется с объявления в 06:00 прироста ВВП Китая за </w:t>
      </w:r>
      <w:r>
        <w:rPr>
          <w:rFonts w:eastAsia="Times New Roman" w:cs="Arial" w:ascii="Arial" w:hAnsi="Arial"/>
          <w:sz w:val="20"/>
          <w:szCs w:val="20"/>
          <w:lang w:val="en-US" w:eastAsia="ru-RU"/>
        </w:rPr>
        <w:t>II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квартал 2011 г. Ожидается замедление роста до 9.3% г/г с 9.7% в предыдущем квартале. Напомним, что правительство Китая поставило своей целью понизить рост ВВП до 7.5 % в год. Освободившиеся средства планируется направить на сокращение разрыва между уровнем жизни городского и сельского населения, чтобы не допустить социальных волнений.</w:t>
      </w:r>
    </w:p>
    <w:p>
      <w:pPr>
        <w:pStyle w:val="Normal"/>
        <w:autoSpaceDE w:val="false"/>
        <w:spacing w:before="120" w:after="120"/>
        <w:ind w:left="720" w:hanging="0"/>
        <w:jc w:val="center"/>
        <w:rPr>
          <w:szCs w:val="20"/>
        </w:rPr>
      </w:pPr>
      <w:r>
        <w:rPr/>
        <w:drawing>
          <wp:inline distT="0" distB="0" distL="0" distR="0">
            <wp:extent cx="3762375" cy="11334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 12:30 станет известна динамика заявок на пособие по безработице Великобритании в июне. Прирост показателя несколько снизится, что является положительным сигналом для инвесторов. 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тем в 13:00 Евростат опубликует данные промышленном производстве Еврозоны за май. Ожидается замедление роста до 4.8% г/г с 5.3% в апреле. Следует признать, что проблемы Греции и Португалии вносят свой вклад в падение производства Еврозоны. Скорее всего, поведение игроков рынка будет осторожным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Ближе к вечеру ожидается волна публикаций из США. В 16:30 выйдет статистика по индексу цен импортеров за июнь. Прогнозируется рост цен на 13.2% г/г, что выше показателя предыдущего месяца. </w:t>
      </w:r>
    </w:p>
    <w:p>
      <w:pPr>
        <w:pStyle w:val="Normal"/>
        <w:autoSpaceDE w:val="false"/>
        <w:spacing w:before="120" w:after="120"/>
        <w:ind w:left="720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/>
        <w:drawing>
          <wp:inline distT="0" distB="0" distL="0" distR="0">
            <wp:extent cx="5086350" cy="1628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 18:00 ожидается выступление главы ФРС Б. Бернанке в Конгрессе, где он зачитает полугодовой отчет о монетарной политике. Следует отметить, что сейчас экономика США переживает не лучшее время, поскольку темпы создания новых рабочих мест не успевают за числом безработных.</w:t>
      </w:r>
    </w:p>
    <w:p>
      <w:pPr>
        <w:pStyle w:val="Normal"/>
        <w:autoSpaceDE w:val="false"/>
        <w:spacing w:before="120" w:after="120"/>
        <w:ind w:left="72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 18:30 ожидается выход традиционного отчета о запасах нефти и нефтепродуктов. Напомним, что на прошлой неделе значительное сокращение данного показателя спровоцировало рост цен на нефть на мировом рынке. 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аконец, в 22:00 будет объявлен баланс федерального бюджета США за июнь. Прогнозируется, что дефицит составит -$65.5 млрд. против </w:t>
      </w:r>
      <w:r>
        <w:rPr>
          <w:rFonts w:cs="Arial" w:ascii="Arial" w:hAnsi="Arial"/>
          <w:sz w:val="20"/>
          <w:szCs w:val="20"/>
        </w:rPr>
        <w:t>-$57.6 млрд. в мае. Социально-ориентированная политика Б. Обамы вызывает всё большее недовольство в Конгрессе. Впрочем, данная новость не настолько важна для инвесторов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Четверг </w:t>
      </w:r>
      <w:r>
        <w:rPr>
          <w:rFonts w:eastAsia="Times New Roman" w:cs="Arial" w:ascii="Arial" w:hAnsi="Arial"/>
          <w:sz w:val="20"/>
          <w:szCs w:val="20"/>
          <w:lang w:eastAsia="ru-RU"/>
        </w:rPr>
        <w:t>окажется чуть менее богатым на события. Во-первых, в 13:00 ожидается публикация данных об индексе производственных цен в Еврозоне. Планируется, что в июне показатель сохранится на уровне 2.7% в годовом исчислении. Стабильность инфляции уменьшает степень неопределенности для инвесторов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Оставшаяся статистика четверга будет из США. В 16:30 выйдут данные о трех показателях. Во-первых, это индекс цен производителей. Ожидается, что уровень в июне уровень в 7.3% г/г сохранится.</w:t>
      </w:r>
    </w:p>
    <w:p>
      <w:pPr>
        <w:pStyle w:val="Normal"/>
        <w:autoSpaceDE w:val="false"/>
        <w:spacing w:before="120" w:after="120"/>
        <w:ind w:left="720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/>
        <w:drawing>
          <wp:inline distT="0" distB="0" distL="0" distR="0">
            <wp:extent cx="5095875" cy="1638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-вторых, будут опубликованы данные о розничных продажах в США. Прогнозируется, что в июне их объём не изменится по сравнению с маем. В-третьих, это традиционная информация о первичных заявках на пособие по безработице за прошедшую неделю. Ожидается небольшое снижение данного индикатора с 418 тыс. до 410 тыс., что не является существенным для рынка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ечером, в 18:00 выйдет статистика о деловых заказах в экономике США. Как ожидается, прирост показателя за май составит всё те же 0.8%, как и месяцем ранее.</w:t>
      </w:r>
    </w:p>
    <w:p>
      <w:pPr>
        <w:pStyle w:val="Normal"/>
        <w:autoSpaceDE w:val="false"/>
        <w:spacing w:before="120" w:after="120"/>
        <w:ind w:left="720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/>
        <w:drawing>
          <wp:inline distT="0" distB="0" distL="0" distR="0">
            <wp:extent cx="5105400" cy="1476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 целом, вся статистика из США в этот день не предвещает ничего неожиданного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Пятница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будет не менее богатой на макростатистику, которая снова будет в основном из США. В 13:00 станет известен торговый баланс еврозоны. Аналитики полагают, что в мае дефицит усугубится до </w:t>
      </w:r>
      <w:r>
        <w:rPr>
          <w:rFonts w:cs="Arial" w:ascii="Arial" w:hAnsi="Arial"/>
          <w:sz w:val="20"/>
          <w:szCs w:val="20"/>
        </w:rPr>
        <w:t>-€3.3 млрд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 16:30 выйдет статистика по индексу цен потребителей в США за июнь. Предполагается, что показатель сохранится на уровне 3.6% в годовом исчислении. Также в 16:30 будет опубликован и</w:t>
      </w:r>
      <w:r>
        <w:rPr>
          <w:rFonts w:cs="Arial" w:ascii="Arial" w:hAnsi="Arial"/>
          <w:sz w:val="20"/>
          <w:szCs w:val="20"/>
        </w:rPr>
        <w:t>ндекс деловой активности Нью-Йорка. В июле ожидается повышение активности до 4.2 пунктов. Данный индикатор носит опережающий характер и дает участникам фондового рынка ожидаемую ситуацию в промышленности США.</w:t>
      </w:r>
    </w:p>
    <w:p>
      <w:pPr>
        <w:pStyle w:val="Normal"/>
        <w:autoSpaceDE w:val="false"/>
        <w:spacing w:before="120" w:after="120"/>
        <w:ind w:left="720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/>
        <w:drawing>
          <wp:inline distT="0" distB="0" distL="0" distR="0">
            <wp:extent cx="5114925" cy="13430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алее, в 17:15 США объявят о динамике промышленного производства в июне. Прогнозируется небольшой прирост показателя с 0.1% до 0.3% м/м. Данная новость должна оказать положительное влияние на рынок под конец торговой недели.</w:t>
      </w:r>
    </w:p>
    <w:p>
      <w:pPr>
        <w:pStyle w:val="Normal"/>
        <w:autoSpaceDE w:val="false"/>
        <w:spacing w:before="120" w:after="120"/>
        <w:ind w:left="720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/>
        <w:drawing>
          <wp:inline distT="0" distB="0" distL="0" distR="0">
            <wp:extent cx="5114925" cy="15335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И последним показателем на этой неделе будет </w:t>
      </w:r>
      <w:r>
        <w:rPr>
          <w:rFonts w:cs="Arial" w:ascii="Arial" w:hAnsi="Arial"/>
          <w:sz w:val="20"/>
          <w:szCs w:val="20"/>
        </w:rPr>
        <w:t>индекс настроения потребителей Мичиганского Университета</w:t>
      </w:r>
      <w:r>
        <w:rPr>
          <w:rFonts w:eastAsia="Times New Roman" w:cs="Arial" w:ascii="Arial" w:hAnsi="Arial"/>
          <w:sz w:val="20"/>
          <w:szCs w:val="20"/>
          <w:lang w:eastAsia="ru-RU"/>
        </w:rPr>
        <w:t>. Данный показатель является одним из самых передовых среди опережающих индикаторов. Ожидается прирост индекса в июле до 72.5 пункта, что предвещает усиление экономической активности в стране. Ожидается, что участники фондового рынка .воспримут данную новость с энтузиазмом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7848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</w:tblGrid>
      <w:tr>
        <w:trPr>
          <w:trHeight w:val="709" w:hRule="atLeast"/>
        </w:trPr>
        <w:tc>
          <w:tcPr>
            <w:tcW w:w="7848" w:type="dxa"/>
            <w:tcBorders>
              <w:top w:val="single" w:sz="8" w:space="0" w:color="E2E3EA"/>
              <w:left w:val="single" w:sz="8" w:space="0" w:color="E2E3EA"/>
              <w:bottom w:val="single" w:sz="8" w:space="0" w:color="E2E3EA"/>
              <w:right w:val="single" w:sz="8" w:space="0" w:color="E2E3EA"/>
            </w:tcBorders>
            <w:shd w:fill="F0F0F0" w:val="clear"/>
          </w:tcPr>
          <w:p>
            <w:pPr>
              <w:pStyle w:val="Normal"/>
              <w:spacing w:before="0" w:after="0"/>
              <w:ind w:left="3842" w:hanging="3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О ИФК «Солид»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123007, Москва, Хорошевское шоссе, д. 32А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                        Телефон:</w:t>
            </w:r>
            <w:r>
              <w:rPr>
                <w:rFonts w:cs="Arial" w:ascii="Arial" w:hAnsi="Arial"/>
                <w:sz w:val="18"/>
                <w:szCs w:val="18"/>
              </w:rPr>
              <w:t xml:space="preserve"> (495) 228-70-10</w:t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с:</w:t>
            </w:r>
            <w:r>
              <w:rPr>
                <w:rFonts w:cs="Arial" w:ascii="Arial" w:hAnsi="Arial"/>
                <w:sz w:val="18"/>
                <w:szCs w:val="18"/>
              </w:rPr>
              <w:t xml:space="preserve"> (495) 228-70-11</w:t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-mail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olid@solid-ifc.ru</w:t>
              </w:r>
            </w:hyperlink>
          </w:p>
          <w:p>
            <w:pPr>
              <w:pStyle w:val="Normal"/>
              <w:tabs>
                <w:tab w:val="clear" w:pos="709"/>
                <w:tab w:val="left" w:pos="242" w:leader="none"/>
              </w:tabs>
              <w:spacing w:lineRule="auto" w:line="240" w:before="0" w:after="0"/>
              <w:ind w:left="6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ицензии: </w:t>
            </w:r>
          </w:p>
          <w:p>
            <w:pPr>
              <w:pStyle w:val="Normal"/>
              <w:tabs>
                <w:tab w:val="clear" w:pos="709"/>
                <w:tab w:val="left" w:pos="242" w:leader="none"/>
              </w:tabs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брокерской деятельности — #077-06790-100000, выдана ФСФР России 24 июня 2003 г. без ограничения срока действия; </w:t>
            </w:r>
          </w:p>
          <w:p>
            <w:pPr>
              <w:pStyle w:val="Normal"/>
              <w:tabs>
                <w:tab w:val="clear" w:pos="709"/>
                <w:tab w:val="left" w:pos="242" w:leader="none"/>
              </w:tabs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илерской деятельности — #077-06793-010000, выдана ФСФР России 24 июня 2003 г. без ограничения срока действия; </w:t>
            </w:r>
          </w:p>
          <w:p>
            <w:pPr>
              <w:pStyle w:val="Normal"/>
              <w:tabs>
                <w:tab w:val="clear" w:pos="709"/>
                <w:tab w:val="left" w:pos="242" w:leader="none"/>
              </w:tabs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еятельности по управлению ценными бумагами — #077-06795-001000, выдана ФСФР России 24 июня 2003 г. без ограничения срока действия; </w:t>
            </w:r>
          </w:p>
          <w:p>
            <w:pPr>
              <w:pStyle w:val="Normal"/>
              <w:tabs>
                <w:tab w:val="clear" w:pos="709"/>
                <w:tab w:val="left" w:pos="242" w:leader="none"/>
              </w:tabs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позитарной деятельности — #077-06807-000100, выдана ФСФР России 27 июня 2003 г. без ограничения срока действия.</w:t>
            </w:r>
          </w:p>
        </w:tc>
      </w:tr>
    </w:tbl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 подготовке данного обзора использована информация из следующих источников:, Bloomberg, Cbonds, Financial Times, Reuters, Wall Street Journal, Ведомости, Интерфакс, Коммерсант, РБК, Росстат, Прайм-Тасс и других.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Настоящий документ не может рассматриваться в качестве публичной оферты. Информация и мнения, представленные в данном отчете, подготовлены компанией ИФК «Солид». Рекомендации и мнения, высказанные в данном отчете, являются исключительно мнением ИФК «Солид», и не являются предложением о покупке или продаже ценных бумаг.  ЗАО ИФК «Солид», его руководство и сотрудники не несут ответственность за инвестиционное решение клиента, основанные на информации, содержащейся в настоящем документе. ЗАО ИФК «Солид», его руководство и сотрудники, также не несут ответственность за прямые или косвенные потери или ущерб, возникший в результате использования клиентом информации или какой-либо ее части при совершении операций с ценными бумагами. Без разрешения ИФК «Солид» данный отчет запрещается воспроизводить, адаптировать, передавать по различным каналам, транслировать в эфир, доводить до общего сведения, публично показывать, преобразовывать в электронную форму, переводить на другие языки, рекламировать, включать в базы данных. Материал подготовлен экспертами отдела управления инвестициями и аналитической поддержки ЗАО Инвестиционно-финансовой  компании «Солид».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>© 2011 ИФК «Солид». Все права защищены.</w:t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258" w:footer="0" w:bottom="71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-1075690</wp:posOffset>
          </wp:positionH>
          <wp:positionV relativeFrom="margin">
            <wp:posOffset>-773430</wp:posOffset>
          </wp:positionV>
          <wp:extent cx="8129905" cy="10721340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29905" cy="1072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ма примечания"/>
    <w:basedOn w:val="Style16"/>
    <w:next w:val="Style16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yperlink" Target="mailto:solid@solid-ifc.ru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39:00Z</dcterms:created>
  <dc:creator>korolyuk</dc:creator>
  <dc:description/>
  <cp:keywords/>
  <dc:language>en-US</dc:language>
  <cp:lastModifiedBy>ahmetov</cp:lastModifiedBy>
  <dcterms:modified xsi:type="dcterms:W3CDTF">2011-07-11T12:18:00Z</dcterms:modified>
  <cp:revision>57</cp:revision>
  <dc:subject/>
  <dc:title>Информационное сообщение: Торгуем классику</dc:title>
</cp:coreProperties>
</file>