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rPr>
          <w:rFonts w:cs="Arial" w:ascii="Arial" w:hAnsi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ind w:left="1077" w:right="-365" w:hanging="0"/>
        <w:jc w:val="right"/>
        <w:rPr>
          <w:rFonts w:ascii="Arial" w:hAnsi="Arial" w:cs="Arial"/>
          <w:color w:val="666699"/>
          <w:sz w:val="28"/>
          <w:szCs w:val="28"/>
          <w:lang w:val="en-US"/>
        </w:rPr>
      </w:pPr>
      <w:r>
        <w:rPr>
          <w:rFonts w:cs="Arial" w:ascii="Arial" w:hAnsi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 w:ascii="Arial" w:hAnsi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separate"/>
      </w:r>
      <w:r>
        <w:rPr>
          <w:sz w:val="28"/>
          <w:szCs w:val="28"/>
          <w:rFonts w:cs="Arial" w:ascii="Arial" w:hAnsi="Arial"/>
          <w:color w:val="666699"/>
          <w:lang w:val="en-US"/>
        </w:rPr>
        <w:t>30 July 18:35</w: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bookmarkStart w:id="2" w:name="OLE_LINK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&amp;P 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.41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83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76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159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7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02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8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72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87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84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 w:ascii="Arial" w:hAnsi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6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95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.0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5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16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5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3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5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Nikkei 225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6.34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30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09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76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3.5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28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USD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JP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7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46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6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01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*</w:t>
      </w:r>
      <w:r>
        <w:rPr>
          <w:rFonts w:cs="Arial" w:ascii="Arial" w:hAnsi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104775" t="0" r="1047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-0.45pt" to="86.4pt,26.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104775" t="635" r="1047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-0.7pt" to="249.6pt,26.2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104775" t="0" r="1047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5pt" to="25.7pt,27.4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15pt" to="138.6pt,26.8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-0.1pt" to="194.1pt,26.8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становка перед открытием рынка в России носит умеренно позитивный характер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агаем, что торги в России сегодня начнутся с умеренного роста котировок, чему, вероятно, поспособствует положительное закрытие бирж в США, выросшая нефть, а также преимущественно растущая Азия на фоне позитивных ожиданий разрешения проблем Греции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2</w:t>
            </w:r>
          </w:p>
        </w:tc>
      </w:tr>
      <w:tr>
        <w:trPr>
          <w:trHeight w:val="1242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четверг Германия опубликует данные по розничным продажам в 10:00 мск. Также выйдет предварительный отчет по инфляции в Еврозоне за июнь в 13:00 мск, который обещает показать небольшое усиление инфляционного давления, несмотря на снижение цен на ресурсы. США в 16:30 мск опубликует традиционный отчет по заявкам на пособия по безработице, который пока не обещает показать улучшение ситуации на рынке труда. Вечером, в 17:45 мск, будет опубликован индекс PMI в производственном секторе Чикаго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йверы рынка на день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3</w:t>
            </w:r>
          </w:p>
          <w:p>
            <w:pPr>
              <w:pStyle w:val="Normal"/>
              <w:spacing w:before="0" w:after="0"/>
              <w:ind w:left="244" w:righ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нефть: краткосрочный отскок в рамках среднесрочного бокового движения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 w:ascii="Arial" w:hAnsi="Arial"/>
                <w:sz w:val="20"/>
                <w:szCs w:val="20"/>
              </w:rPr>
              <w:t>: Роснефть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ная позиция: Газпромнефть. Покупка в зоне 130.2 р., тейк-профит: зона 132.9 р., стоп-лосс: 128.8 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ткая позиция: Татнефть. Продажа в зоне 175.9 р., тейк-профит: зона 171.6 р., стоп-лосс: 178.1 р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ые идеи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промнефть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нефть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ламент Греции одобрил план экономии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пония увеличила в мае промышленное производство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незавершенных продаж на вторичном рынке недвижимости в США в мае вырос на 8.2%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ВБ и РТС подписали соглашение о слиянии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Татнефть" ведет переговоры о расширении своего присутствия на рынке шин в Ираке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6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korolyuk</dc:creator>
  <dc:description/>
  <cp:keywords/>
  <dc:language>en-US</dc:language>
  <cp:lastModifiedBy>ahmetov</cp:lastModifiedBy>
  <dcterms:modified xsi:type="dcterms:W3CDTF">2011-06-30T05:34:00Z</dcterms:modified>
  <cp:revision>870</cp:revision>
  <dc:subject/>
  <dc:title>Информационное сообщение: Торгуем классику</dc:title>
</cp:coreProperties>
</file>