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cs="Arial"/>
          <w:color w:val="666699"/>
          <w:spacing w:val="-2"/>
          <w:sz w:val="36"/>
          <w:szCs w:val="36"/>
        </w:rPr>
      </w:pPr>
      <w:r>
        <w:rPr>
          <w:rFonts w:cs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spacing w:before="0" w:after="200"/>
        <w:ind w:left="1077" w:right="-363" w:hanging="0"/>
        <w:jc w:val="right"/>
        <w:rPr>
          <w:rFonts w:cs="Arial"/>
          <w:color w:val="666699"/>
          <w:sz w:val="28"/>
          <w:szCs w:val="28"/>
          <w:lang w:val="en-US"/>
        </w:rPr>
      </w:pPr>
      <w:r>
        <w:rPr>
          <w:rFonts w:cs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/>
          <w:color w:val="666699"/>
          <w:lang w:val="en-US"/>
        </w:rPr>
        <w:fldChar w:fldCharType="separate"/>
      </w:r>
      <w:r>
        <w:rPr>
          <w:sz w:val="28"/>
          <w:szCs w:val="28"/>
          <w:rFonts w:cs="Arial"/>
          <w:color w:val="666699"/>
          <w:lang w:val="en-US"/>
        </w:rPr>
        <w:t>30 July 7:51</w:t>
      </w:r>
      <w:r>
        <w:rPr>
          <w:sz w:val="28"/>
          <w:szCs w:val="28"/>
          <w:rFonts w:cs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S&amp;P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26.7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1.6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.151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27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7.5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1.64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val="en-US"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4.28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83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.732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142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1.83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79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00.1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74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.362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049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91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19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val="en-US"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Nikkei 225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009.47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1.2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15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01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95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78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85.62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4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USD/</w:t>
            </w:r>
            <w:r>
              <w:rPr>
                <w:rFonts w:eastAsia="Times New Roman" w:cs="Arial"/>
                <w:color w:val="000000"/>
                <w:szCs w:val="18"/>
                <w:lang w:val="en-US" w:eastAsia="ru-RU"/>
              </w:rPr>
              <w:t>JPY</w:t>
            </w:r>
            <w:r>
              <w:rPr>
                <w:rFonts w:eastAsia="Times New Roman" w:cs="Arial"/>
                <w:color w:val="000000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.14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20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75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67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  <w:lang w:val="en-US"/>
        </w:rPr>
        <w:t>*</w:t>
      </w:r>
      <w:r>
        <w:rPr>
          <w:rFonts w:cs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57810</wp:posOffset>
                            </wp:positionH>
                            <wp:positionV relativeFrom="paragraph">
                              <wp:posOffset>333375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00b05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.3pt,26.25pt" to="20.3pt,53.2pt" stroked="t" o:allowincell="t" style="position:absolute;flip:y">
                            <v:stroke color="#00b050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90830</wp:posOffset>
                            </wp:positionH>
                            <wp:positionV relativeFrom="paragraph">
                              <wp:posOffset>342265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00b05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9pt,26.95pt" to="22.9pt,53.9pt" stroked="t" o:allowincell="t" style="position:absolute;flip:y">
                            <v:stroke color="#00b050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341630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00b05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95pt,26.9pt" to="22.95pt,53.85pt" stroked="t" o:allowincell="t" style="position:absolute;flip:y">
                            <v:stroke color="#00b050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2540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b05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2pt" to="138.6pt,26.75pt" stroked="t" o:allowincell="t" style="position:absolute;flip:y">
                      <v:stroke color="#00b050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-254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b05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85pt,-0.2pt" to="248.85pt,26.75pt" stroked="t" o:allowincell="t" style="position:absolute;flip:y">
                      <v:stroke color="#00b050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Обстановка перед открытием рынка в России носит позитивный характер</w:t>
            </w:r>
          </w:p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чера американский фондовый рынок закрылся в хорошем плюсе на фоне снижения угрозы дефолта США, фьючерсы на индекс РТС закончили вечернюю сессию в положительной области. Сегодня  с утра на торгах в Азии позитив сохраняется. Ослабление иены поддерживает покупателей. Нефтяные фьючерсы на нефть обоих сортов прибавляют в цене порядка 0.7%. Поэтому рискнем предположить, что российский фондовый рынок откроет торги на положительной территории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тр. 1</w:t>
            </w:r>
          </w:p>
        </w:tc>
      </w:tr>
      <w:tr>
        <w:trPr>
          <w:trHeight w:val="120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ind w:right="74" w:hanging="0"/>
              <w:jc w:val="both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На сегодня запланировано небольшое количество макроэкономических данных. До открытия российских площадок, в 10:00 мск, Германия представит отчет по производственной инфляции, в 12:30 мск ожидается публикация протоколов заседания Банка Англии. Отчет по продажам на вторичном рынке жилья США выйдет в 18:00 мск, а в 18:30 мск выйдут еженедельные данные по изменению запасов нефти и нефтепродуктов за прошлую неделю. За II квартал сегодня также отчитаются такие компании как American Express, Intel, eBay, а также шведская телекоммуникационная компания Tele2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райверы рынка на день и актуальные иде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тр. 3</w:t>
            </w:r>
          </w:p>
        </w:tc>
      </w:tr>
      <w:tr>
        <w:trPr>
          <w:trHeight w:val="210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sz w:val="20"/>
                <w:szCs w:val="20"/>
              </w:rPr>
              <w:t>Татнефть: краткосрочный боковой канал в рамках среднесрочного бокового движения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/>
                <w:sz w:val="20"/>
                <w:szCs w:val="20"/>
              </w:rPr>
              <w:t>: Татнефть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4</w:t>
            </w:r>
          </w:p>
        </w:tc>
      </w:tr>
      <w:tr>
        <w:trPr>
          <w:trHeight w:val="808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инная позиция: Сбербанк. Покупка в зоне 103.35 р., тейк-профит: зона 104.9 р., стоп-лосс: 102.3 р.</w:t>
            </w:r>
          </w:p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Торговые идеи</w:t>
            </w:r>
            <w:r>
              <w:rPr>
                <w:rFonts w:cs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бербанк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5</w:t>
            </w:r>
          </w:p>
        </w:tc>
      </w:tr>
      <w:tr>
        <w:trPr>
          <w:trHeight w:val="883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Обама поддержал план по уменьшению бюджетных расходов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нгела Меркель отказалась расширять "Северный поток"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юс хочет увеличить выпуск золота в 2.7 раза к 2016 году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6</w:t>
            </w:r>
          </w:p>
        </w:tc>
      </w:tr>
      <w:tr>
        <w:trPr>
          <w:trHeight w:val="761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Перспектива развития электроэнергетики РФ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В Фокус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Calibri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1:00Z</dcterms:created>
  <dc:creator>korolyuk</dc:creator>
  <dc:description/>
  <cp:keywords/>
  <dc:language>en-US</dc:language>
  <cp:lastModifiedBy>Ахметов</cp:lastModifiedBy>
  <cp:lastPrinted>2011-07-20T09:35:00Z</cp:lastPrinted>
  <dcterms:modified xsi:type="dcterms:W3CDTF">2011-07-20T05:37:00Z</dcterms:modified>
  <cp:revision>20</cp:revision>
  <dc:subject/>
  <dc:title>Информационное сообщение: Торгуем классику</dc:title>
</cp:coreProperties>
</file>