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30 July 10:40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.6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44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84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0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9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05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6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0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298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7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36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.9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6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8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31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7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1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9.36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03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1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5.0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3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9.55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15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.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чера фондовые индексы США закрыли день умеренным минусом на фоне понижения рейтинга Ирландии, однако фьючерс на индекс РТС в рамках вечерней сессии продемонстрировал нулевую динамику, а азиатские акции в среду утром в основном растут на позитивной статистике из Китая. Таким образом, российский фондовый рынок откроет среду вероятно ростом котировок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реду Национальное Бюро статистики КНР в 6:00 мск опубликует  отчет по ВВП Китая во II квартале, рост экономики, вероятно, немного замедлится. В это же время выйдут показатели промышленного производства и розничных продаж в Поднебесной. В 13:00 мск Евростат представит изменение объема промышленного производства за май. Пожалуй, главное событие сегодняшнего дня - выступление главы ФРС Бена Бернанке с полугодовым отчетом по монетарной политике, которое состоится в 18:00 мск. Традиционный отчет по запасам нефти и нефтепродуктов выйдет в 18:30 мск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калий: краткосрочное снижение в рамках среднесрочного расширяющегося треугольника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>: Уралкалий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Транснефть ап. Покупка в зоне 43180 р., тейк-профит: зона 43990 р., стоп-лосс: 42650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 ап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 разместила векселя на 6.75 млрд. евро, доходность резко выросла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dy's понизило рейтинг Ирланди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ские темпы роста кредитования в Китае превзошли ожидания экспертов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ная пошлина на нефть в РФ с 1 августа может снизиться на $9 за тонну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rachenkov</cp:lastModifiedBy>
  <dcterms:modified xsi:type="dcterms:W3CDTF">2011-07-13T06:01:00Z</dcterms:modified>
  <cp:revision>895</cp:revision>
  <dc:subject/>
  <dc:title>Информационное сообщение: Торгуем классику</dc:title>
</cp:coreProperties>
</file>