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30 July 16:14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9.67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44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04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5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4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50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54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2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16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67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6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57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.12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47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79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58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16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8.02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06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6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9.97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10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8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0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1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6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 умеренно пози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 утром фьючерс на индекс S&amp;P 500 снижается примерно на 0.2%, нефтяные фьючерсы также незначительно теряют в цене, а Азия торгуется разнонаправленно. На таком неоднозначном внешнем фоне мы полагаем, что российский рынок акций откроет торги вторника, скорее всего, нейтрально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шний день не богат на макроэкономическую информацию, внимание стоит обратить лишь на динамику розничных продаж в еврозоне в 13:00 мск, а также на изменение объема промышленных заказов в США в 18:00 мск. Сегодня также начинается двухдневное заседание министров финансов еврозоны в Брюсселе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гутнефтегаз: краткосрочное боковое движение в рамках среднесрочного снижения в канале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 xml:space="preserve">: Сургутнефтегаз 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Роснефть. Покупка в зоне 239.1 р., тейк-профит: зона 243.9 р., стоп-лосс: 236.6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ая позиция: Транснефть ап. Продажа в зоне 41300 р., тейк-профит: зона 40300 р., стоп-лосс: 41940 р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нефть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нефть ап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5 июля ЕС выделит Греции 8.7 млрд. евро из 110-миллиардного пакета помощ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Б КНР обещает "осторожную" монетарную политику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ен производителей (PPI) еврозоны в мае упал на 0.2%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 в I полугодии 2011 г. увеличила добычу нефти на 1%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ЛМК покупает производителя проката с АКЗ-покрытием в рассрочку за 600 миллионов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куп «Полюс Золота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zakhGold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Фокус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9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ahmetov</cp:lastModifiedBy>
  <dcterms:modified xsi:type="dcterms:W3CDTF">2011-07-05T05:58:00Z</dcterms:modified>
  <cp:revision>884</cp:revision>
  <dc:subject/>
  <dc:title>Информационное сообщение: Торгуем классику</dc:title>
</cp:coreProperties>
</file>