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600"/>
      </w:tblGrid>
      <w:tr>
        <w:trPr>
          <w:trHeight w:val="2835" w:hRule="exact"/>
        </w:trPr>
        <w:tc>
          <w:tcPr>
            <w:tcW w:w="7020" w:type="dxa"/>
            <w:tcBorders/>
            <w:shd w:fill="F2F2F2" w:val="clear"/>
          </w:tcPr>
          <w:p>
            <w:pPr>
              <w:pStyle w:val="Normal"/>
              <w:spacing w:before="120" w:after="60"/>
              <w:ind w:right="74" w:hanging="0"/>
              <w:jc w:val="both"/>
              <w:rPr>
                <w:rFonts w:ascii="Arial" w:hAnsi="Arial" w:cs="Arial"/>
                <w:b/>
                <w:b/>
                <w:color w:val="FF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pacing w:val="20"/>
                <w:sz w:val="18"/>
                <w:szCs w:val="18"/>
              </w:rPr>
              <w:t>АЗ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 вторник утром торги на площадках в Азии и Океании проходят разнонаправленно. В Токио акции генерирующих компаний снижаются, из-за опасений перебоев с электричеством после того как две компании прекратили работу более чем на неделю. По итогам утренней сессии японский фондовый индекс Nikkei 225 снизился на 0.51% до уровня 9923.90 пункта, а вот южнокорейский Kospi вырос на 0.29% до уровня 2136.71 пункта, вырос также и австралийский ASX 200, прибавив около полупроцента до отметки 4474.4 пункта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360" w:after="120"/>
              <w:ind w:right="99" w:hanging="0"/>
              <w:rPr>
                <w:szCs w:val="1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7570" cy="1414145"/>
                  <wp:effectExtent l="0" t="0" r="0" b="0"/>
                  <wp:docPr id="1" name="Диаграмма 16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Диаграмма 16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5" r="-20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exact"/>
        </w:trPr>
        <w:tc>
          <w:tcPr>
            <w:tcW w:w="7020" w:type="dxa"/>
            <w:tcBorders/>
            <w:shd w:fill="F2F2F2" w:val="clear"/>
          </w:tcPr>
          <w:p>
            <w:pPr>
              <w:pStyle w:val="Normal"/>
              <w:spacing w:before="120" w:after="120"/>
              <w:ind w:right="74" w:hanging="0"/>
              <w:jc w:val="both"/>
              <w:rPr>
                <w:rFonts w:ascii="Arial" w:hAnsi="Arial" w:cs="Arial"/>
                <w:b/>
                <w:b/>
                <w:color w:val="FF000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pacing w:val="20"/>
                <w:sz w:val="18"/>
                <w:szCs w:val="18"/>
              </w:rPr>
              <w:t>СШ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-1794510</wp:posOffset>
                      </wp:positionV>
                      <wp:extent cx="2286000" cy="249555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49555"/>
                              </a:xfrm>
                              <a:prstGeom prst="rect"/>
                              <a:solidFill>
                                <a:srgbClr val="F0F0F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  <w:t>Nikkei-2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0F0F0" style="position:absolute;rotation:-0;width:180pt;height:19.65pt;mso-wrap-distance-left:9.05pt;mso-wrap-distance-right:9.05pt;mso-wrap-distance-top:0pt;mso-wrap-distance-bottom:0pt;margin-top:-141.3pt;mso-position-vertical-relative:text;margin-left:34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Nikkei-2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8255</wp:posOffset>
                      </wp:positionV>
                      <wp:extent cx="2286000" cy="24955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49555"/>
                              </a:xfrm>
                              <a:prstGeom prst="rect"/>
                              <a:solidFill>
                                <a:srgbClr val="F0F0F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  <w:t>S&amp;P 5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0F0F0" style="position:absolute;rotation:-0;width:180pt;height:19.65pt;mso-wrap-distance-left:9.05pt;mso-wrap-distance-right:9.05pt;mso-wrap-distance-top:0pt;mso-wrap-distance-bottom:0pt;margin-top:0.65pt;mso-position-vertical-relative:text;margin-left:34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S&amp;P 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1805305</wp:posOffset>
                      </wp:positionV>
                      <wp:extent cx="2286000" cy="24955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49555"/>
                              </a:xfrm>
                              <a:prstGeom prst="rect"/>
                              <a:solidFill>
                                <a:srgbClr val="F0F0F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  <w:t>DJ STOXX 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0F0F0" style="position:absolute;rotation:-0;width:180pt;height:19.65pt;mso-wrap-distance-left:9.05pt;mso-wrap-distance-right:9.05pt;mso-wrap-distance-top:0pt;mso-wrap-distance-bottom:0pt;margin-top:142.15pt;mso-position-vertical-relative:text;margin-left:34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DJ STOXX 6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3596005</wp:posOffset>
                      </wp:positionV>
                      <wp:extent cx="2286000" cy="24955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49555"/>
                              </a:xfrm>
                              <a:prstGeom prst="rect"/>
                              <a:solidFill>
                                <a:srgbClr val="F0F0F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Индекс ММВ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0F0F0" style="position:absolute;rotation:-0;width:180pt;height:19.65pt;mso-wrap-distance-left:9.05pt;mso-wrap-distance-right:9.05pt;mso-wrap-distance-top:0pt;mso-wrap-distance-bottom:0pt;margin-top:283.15pt;mso-position-vertical-relative:text;margin-left:34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Индекс ММВ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5429885</wp:posOffset>
                      </wp:positionV>
                      <wp:extent cx="2286000" cy="24955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49555"/>
                              </a:xfrm>
                              <a:prstGeom prst="rect"/>
                              <a:solidFill>
                                <a:srgbClr val="F0F0F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Нефть, W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0F0F0" style="position:absolute;rotation:-0;width:180pt;height:19.65pt;mso-wrap-distance-left:9.05pt;mso-wrap-distance-right:9.05pt;mso-wrap-distance-top:0pt;mso-wrap-distance-bottom:0pt;margin-top:427.55pt;mso-position-vertical-relative:text;margin-left:34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Нефть, WT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онедельник, 18 июля, американские фондовые торги завершились на отрицательной территории на фоне нерешенных долговых проблем в Европе и в отсутствие определенности с повышение лимита долга США. Вчера снизились все голубые фишки, кроме Chevron (+0.094%). Лидеры снижения: Eastman Kodak (-8.03%), Bank of America (-2.80%), Boeing Co (-2.41%). По итогам сессии индекс Dow Jones упал на 0.76% до отметки 12385.16 пункта, а индекс S&amp;P 500 на 0.82% до 1305.44 пункта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360" w:after="120"/>
              <w:ind w:right="86" w:hanging="0"/>
              <w:jc w:val="center"/>
              <w:rPr>
                <w:b/>
                <w:b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7570" cy="1414145"/>
                  <wp:effectExtent l="0" t="0" r="0" b="0"/>
                  <wp:docPr id="7" name="Диаграмма 16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Диаграмма 16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5" r="-20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12" w:hRule="exact"/>
        </w:trPr>
        <w:tc>
          <w:tcPr>
            <w:tcW w:w="7020" w:type="dxa"/>
            <w:tcBorders/>
            <w:shd w:fill="F2F2F2" w:val="clear"/>
          </w:tcPr>
          <w:p>
            <w:pPr>
              <w:pStyle w:val="Normal"/>
              <w:spacing w:before="120" w:after="120"/>
              <w:ind w:right="74" w:hanging="0"/>
              <w:jc w:val="both"/>
              <w:rPr>
                <w:rFonts w:ascii="Arial" w:hAnsi="Arial" w:cs="Arial"/>
                <w:b/>
                <w:b/>
                <w:color w:val="FF0000"/>
                <w:spacing w:val="2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pacing w:val="20"/>
                <w:sz w:val="18"/>
                <w:szCs w:val="18"/>
                <w:lang w:val="en-US" w:eastAsia="en-US"/>
              </w:rPr>
              <w:t>ЕВРОПА</w:t>
            </w:r>
          </w:p>
          <w:p>
            <w:pPr>
              <w:pStyle w:val="Normal"/>
              <w:spacing w:lineRule="auto" w:line="240" w:before="120" w:after="120"/>
              <w:ind w:right="7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чера европейские фондовые индексы снизились по итогам дня третью сессию подряд, так как стресс-тесты показали, что банкам Европы может понадобиться дополнительный капитал. Банки, провалившие стресс-тесты, - пять из Испании, два из Греции и австрийский Volksbanken - должны представить планы по привлечению капитала в течение трех месяцев. В итоге британский FTSE 100 опустился на 1.55% - до 5752.81 пункта, французский индекс CAC 40 уменьшился на 2.04% и составил 3650.71 пункта, а германский DAX потерял 1.55%, составив 7107.92 пункта. 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72" w:leader="none"/>
              </w:tabs>
              <w:spacing w:before="360" w:after="120"/>
              <w:ind w:right="86" w:hanging="0"/>
              <w:jc w:val="center"/>
              <w:rPr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7570" cy="1414145"/>
                  <wp:effectExtent l="0" t="0" r="0" b="0"/>
                  <wp:docPr id="8" name="Диаграмма 16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Диаграмма 16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5" r="-20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73" w:hRule="exact"/>
        </w:trPr>
        <w:tc>
          <w:tcPr>
            <w:tcW w:w="7020" w:type="dxa"/>
            <w:tcBorders/>
            <w:shd w:fill="F2F2F2" w:val="clear"/>
          </w:tcPr>
          <w:p>
            <w:pPr>
              <w:pStyle w:val="Normal"/>
              <w:spacing w:before="240" w:after="120"/>
              <w:ind w:right="74" w:hanging="0"/>
              <w:jc w:val="both"/>
              <w:rPr>
                <w:rFonts w:ascii="Arial" w:hAnsi="Arial" w:cs="Arial"/>
                <w:b/>
                <w:b/>
                <w:color w:val="FF0000"/>
                <w:spacing w:val="2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pacing w:val="20"/>
                <w:sz w:val="18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чера российский рынок акций торговался с понижательной динамикой под давлением американских и европейских долговых проблем. Падение возглавил финансовый сектор во главе со Сбербанком, нефтегазовые компании также снижались в этот день - "Роснефть" (-2%), "ЛУКОЙЛ" (-1.5%), "Газпром" (-1.8%). По итогам торгов понедельника индекс ММВБ снизился на 1.57% до 1687.63 пункта. Индекс РТС упал на 1.77% до 1904.29 пункта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360" w:after="120"/>
              <w:ind w:right="96" w:hanging="0"/>
              <w:rPr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7570" cy="1414145"/>
                  <wp:effectExtent l="0" t="0" r="0" b="0"/>
                  <wp:docPr id="9" name="Диаграм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Диаграм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5" r="-20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3" w:hRule="exact"/>
        </w:trPr>
        <w:tc>
          <w:tcPr>
            <w:tcW w:w="7020" w:type="dxa"/>
            <w:tcBorders/>
            <w:shd w:fill="F2F2F2" w:val="clear"/>
          </w:tcPr>
          <w:p>
            <w:pPr>
              <w:pStyle w:val="Normal"/>
              <w:spacing w:before="240" w:after="120"/>
              <w:ind w:right="74" w:hanging="0"/>
              <w:jc w:val="both"/>
              <w:rPr>
                <w:rFonts w:ascii="Arial" w:hAnsi="Arial" w:cs="Arial"/>
                <w:b/>
                <w:b/>
                <w:color w:val="FF0000"/>
                <w:spacing w:val="2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pacing w:val="20"/>
                <w:sz w:val="18"/>
                <w:szCs w:val="20"/>
              </w:rPr>
              <w:t>ТОВАРНЫЕ РЫ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понедельник, 18 июля, фьючерсы на нефть упали, преимущественно ориентируясь на валютные рынки, так как фундаментальные факторы отсутствовали. Инвесторы покупали доллар в качестве валюты-убежища на фоне европейского долгового кризиса. По итогам торгов на Нью-йоркской товарной бирже NYMEX котировки августовских фьючерсов на легкую малосернистую нефть упали на 1.4%, до 95.93 доллара за баррель. Фьючерсы на нефть марки Brent на ICE подешевели на 1.1%, до 116.03 доллара за баррель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360" w:after="120"/>
              <w:ind w:right="96" w:hanging="0"/>
              <w:rPr>
                <w:b/>
                <w:b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7570" cy="1414145"/>
                  <wp:effectExtent l="0" t="0" r="0" b="0"/>
                  <wp:docPr id="10" name="Диаграмма 16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Диаграмма 16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5" r="-20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360"/>
        <w:ind w:left="-720" w:right="176" w:hanging="0"/>
        <w:rPr/>
      </w:pPr>
      <w:r>
        <w:rPr/>
        <w:t>Драйверы рынка на день и актуальные идеи</w:t>
      </w:r>
    </w:p>
    <w:tbl>
      <w:tblPr>
        <w:tblW w:w="1047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8137"/>
      </w:tblGrid>
      <w:tr>
        <w:trPr>
          <w:trHeight w:val="80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ермания: индекс настроений ZEW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 мск</w:t>
            </w:r>
          </w:p>
        </w:tc>
        <w:tc>
          <w:tcPr>
            <w:tcW w:w="8137" w:type="dxa"/>
            <w:tcBorders/>
          </w:tcPr>
          <w:p>
            <w:pPr>
              <w:pStyle w:val="Default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>Несмотря на упавшие цены на нефть, ожидания по показателю негативные - вероятно он снизится в июле до -11.8 пунктов с -9.0 в июне.</w:t>
            </w:r>
          </w:p>
        </w:tc>
      </w:tr>
      <w:tr>
        <w:trPr>
          <w:trHeight w:val="80" w:hRule="atLeast"/>
        </w:trPr>
        <w:tc>
          <w:tcPr>
            <w:tcW w:w="2338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ША: число выданных разрешений на строительство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30 мск</w:t>
            </w:r>
          </w:p>
        </w:tc>
        <w:tc>
          <w:tcPr>
            <w:tcW w:w="8137" w:type="dxa"/>
            <w:tcBorders/>
          </w:tcPr>
          <w:p>
            <w:pPr>
              <w:pStyle w:val="Default"/>
              <w:spacing w:lineRule="auto" w:line="276" w:before="2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юне прогнозируется снижение количества разрешений до 600 тыс. с 612 тыс. месяцем ранее.</w:t>
            </w:r>
          </w:p>
        </w:tc>
      </w:tr>
      <w:tr>
        <w:trPr>
          <w:trHeight w:val="80" w:hRule="atLeast"/>
        </w:trPr>
        <w:tc>
          <w:tcPr>
            <w:tcW w:w="2338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ША: число закладок новых домов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30 мск</w:t>
            </w:r>
          </w:p>
        </w:tc>
        <w:tc>
          <w:tcPr>
            <w:tcW w:w="8137" w:type="dxa"/>
            <w:tcBorders/>
          </w:tcPr>
          <w:p>
            <w:pPr>
              <w:pStyle w:val="Default"/>
              <w:spacing w:lineRule="auto" w:line="276" w:before="2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авнению с маем не стоит ожидать существенных изменений показателя. Так, в июне ожидается рост числа закладок с 560 тыс. до 575 тыс.</w:t>
            </w:r>
          </w:p>
        </w:tc>
      </w:tr>
    </w:tbl>
    <w:p>
      <w:pPr>
        <w:pStyle w:val="Normal"/>
        <w:spacing w:before="0" w:after="360"/>
        <w:ind w:left="-720" w:right="176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360"/>
        <w:ind w:left="-720" w:right="176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360"/>
        <w:ind w:left="-720" w:right="176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360"/>
        <w:ind w:left="-720" w:right="176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360"/>
        <w:ind w:left="-720" w:right="176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360"/>
        <w:ind w:left="-720" w:right="176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360"/>
        <w:ind w:left="-720" w:right="176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360"/>
        <w:ind w:left="-720" w:right="176" w:hanging="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pacing w:before="0" w:after="360"/>
        <w:ind w:left="-720" w:right="176" w:hanging="0"/>
        <w:jc w:val="both"/>
        <w:rPr/>
      </w:pPr>
      <w:r>
        <w:rPr>
          <w:rFonts w:cs="Arial" w:ascii="Arial" w:hAnsi="Arial"/>
          <w:sz w:val="32"/>
          <w:szCs w:val="32"/>
        </w:rPr>
        <w:t xml:space="preserve">Сегодня в </w:t>
      </w:r>
      <w:hyperlink r:id="rId7">
        <w:r>
          <w:rPr>
            <w:rStyle w:val="InternetLink"/>
            <w:rFonts w:cs="Arial" w:ascii="Arial" w:hAnsi="Arial"/>
            <w:sz w:val="32"/>
            <w:szCs w:val="32"/>
          </w:rPr>
          <w:t>Голосе Блогосферы</w:t>
        </w:r>
      </w:hyperlink>
      <w:r>
        <w:rPr>
          <w:rFonts w:cs="Arial" w:ascii="Arial" w:hAnsi="Arial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12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Сырьевая зависимость экономики России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12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Ситуация в банковской сфере США</w:t>
      </w:r>
    </w:p>
    <w:p>
      <w:pPr>
        <w:pStyle w:val="Normal"/>
        <w:tabs>
          <w:tab w:val="clear" w:pos="709"/>
          <w:tab w:val="left" w:pos="6810" w:leader="none"/>
        </w:tabs>
        <w:spacing w:before="0" w:after="120"/>
        <w:ind w:left="-720" w:hanging="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Читать далее…</w:t>
        </w:r>
      </w:hyperlink>
    </w:p>
    <w:p>
      <w:pPr>
        <w:pStyle w:val="Normal"/>
        <w:spacing w:before="0" w:after="0"/>
        <w:ind w:left="-720" w:right="1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дукт «Голос Блогосферы» - это лаконичная выжимка из интересных, на наш взгляд мнений, которые высказывают профессиональные участники рынка в Интернете: в блогах и на форумах.</w:t>
      </w:r>
    </w:p>
    <w:p>
      <w:pPr>
        <w:pStyle w:val="Normal"/>
        <w:spacing w:before="0" w:after="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360"/>
        <w:ind w:left="-720" w:right="176" w:hanging="0"/>
        <w:rPr/>
      </w:pPr>
      <w:r>
        <w:rPr/>
        <w:t>Анализируем технично: Транснефть ап</w:t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500"/>
      </w:tblGrid>
      <w:tr>
        <w:trPr>
          <w:trHeight w:val="4356" w:hRule="atLeast"/>
        </w:trPr>
        <w:tc>
          <w:tcPr>
            <w:tcW w:w="594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503555</wp:posOffset>
                      </wp:positionV>
                      <wp:extent cx="3371850" cy="1704975"/>
                      <wp:effectExtent l="0" t="0" r="0" b="0"/>
                      <wp:wrapNone/>
                      <wp:docPr id="1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" stroked="t" o:allowincell="t" style="position:absolute;margin-left:16.05pt;margin-top:39.65pt;width:0pt;height:0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41020</wp:posOffset>
                      </wp:positionH>
                      <wp:positionV relativeFrom="paragraph">
                        <wp:posOffset>196215</wp:posOffset>
                      </wp:positionV>
                      <wp:extent cx="4114800" cy="2486025"/>
                      <wp:effectExtent l="0" t="0" r="0" b="0"/>
                      <wp:wrapNone/>
                      <wp:docPr id="12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0" cy="2486160"/>
                                <a:chOff x="0" y="0"/>
                                <a:chExt cx="4114800" cy="2486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5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4114800" cy="248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41120" y="173880"/>
                                  <a:ext cx="201924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Calibri" w:cs="Arial"/>
                                        <w:color w:val="FF0000"/>
                                        <w:lang w:val="ru-RU" w:bidi="ar-SA"/>
                                      </w:rPr>
                                      <w:t xml:space="preserve">Транснефть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Calibri" w:cs="Arial"/>
                                        <w:color w:val="FF0000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Calibri" w:cs="Arial"/>
                                        <w:color w:val="FF0000"/>
                                        <w:lang w:bidi="ar-SA" w:val="ru-RU"/>
                                      </w:rPr>
                                      <w:t>ап, недельные бар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434600" y="576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74280" y="1242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360600" y="688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" style="position:absolute;margin-left:-42.6pt;margin-top:15.45pt;width:324pt;height:195.75pt" coordorigin="-852,309" coordsize="6480,391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5" stroked="f" o:allowincell="t" style="position:absolute;left:-852;top:309;width:6479;height:391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-630;top:583;width:317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FF0000"/>
                                  <w:lang w:val="ru-RU" w:bidi="ar-SA"/>
                                </w:rPr>
                                <w:t xml:space="preserve">Транснефть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FF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FF0000"/>
                                  <w:lang w:bidi="ar-SA" w:val="ru-RU"/>
                                </w:rPr>
                                <w:t>ап, недельные ба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a5a5a5" weight="9360" joinstyle="miter" endcap="flat"/>
                        <w10:wrap type="none"/>
                      </v:shape>
                      <v:shape id="shape_0" ID="AutoShape 7" stroked="t" o:allowincell="t" style="position:absolute;left:1407;top:1216;width:0;height:0" type="_x0000_t32">
                        <v:stroke color="red" weight="9360" dashstyle="dash" joinstyle="miter" endcap="flat"/>
                        <v:fill o:detectmouseclick="t" on="false"/>
                        <w10:wrap type="none"/>
                      </v:shape>
                      <v:shape id="shape_0" ID="AutoShape 8" stroked="t" o:allowincell="t" style="position:absolute;left:210;top:2266;width:0;height:0" type="_x0000_t32">
                        <v:stroke color="red" weight="9360" dashstyle="dash" joinstyle="miter" endcap="flat"/>
                        <v:fill o:detectmouseclick="t" on="false"/>
                        <w10:wrap type="none"/>
                      </v:shape>
                      <v:shape id="shape_0" ID="AutoShape 9" stroked="t" o:allowincell="t" style="position:absolute;left:4440;top:1393;width:0;height:0" type="_x0000_t32">
                        <v:stroke color="red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олгосрочно: боковое движение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мага находится в повышательном тренде с марта 2009 г. Весной 2010 г. произошел пробой тренда, но бумага уперлась в поддержку на 25 000 р. За два бара удалось вернуть бумагу на тренд. Начавшаяся волна роста привела цену к ретесту уровня 40 000 р. Уровень прорвали, но удержать цену над ним не смогли. Цена консолидируется с поддержкой на 37 000 р. Быки резко и быстро прорывают консолидацию и выводят бумагу обратно на линию тренда. Одновременно бумага обновляет максимум, начиная с 2009 года. Коррекция пробивает тренд, но ниже поддержки бумага уйти пока не может. </w:t>
            </w:r>
          </w:p>
        </w:tc>
      </w:tr>
      <w:tr>
        <w:trPr>
          <w:trHeight w:val="4320" w:hRule="atLeast"/>
        </w:trPr>
        <w:tc>
          <w:tcPr>
            <w:tcW w:w="594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41020</wp:posOffset>
                      </wp:positionH>
                      <wp:positionV relativeFrom="paragraph">
                        <wp:posOffset>213995</wp:posOffset>
                      </wp:positionV>
                      <wp:extent cx="4114800" cy="2486025"/>
                      <wp:effectExtent l="0" t="0" r="0" b="0"/>
                      <wp:wrapNone/>
                      <wp:docPr id="13" name="Group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0" cy="2486160"/>
                                <a:chOff x="0" y="0"/>
                                <a:chExt cx="4114800" cy="2486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Picture 11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4114800" cy="248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40400" y="177120"/>
                                  <a:ext cx="1095480" cy="40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Calibri" w:cs="Arial"/>
                                        <w:color w:val="FF0000"/>
                                        <w:lang w:val="ru-RU" w:bidi="ar-SA"/>
                                      </w:rPr>
                                      <w:t xml:space="preserve">Транснефть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Calibri" w:cs="Arial"/>
                                        <w:color w:val="FF0000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Calibri" w:cs="Arial"/>
                                        <w:color w:val="FF0000"/>
                                        <w:lang w:bidi="ar-SA" w:val="ru-RU"/>
                                      </w:rPr>
                                      <w:t>ап, дневные  бар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511080" y="185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20440" y="115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01360" y="1648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0" style="position:absolute;margin-left:-42.6pt;margin-top:16.85pt;width:324pt;height:195.75pt" coordorigin="-852,337" coordsize="6480,3915">
                      <v:shape id="shape_0" ID="Picture 11" stroked="f" o:allowincell="t" style="position:absolute;left:-852;top:337;width:6479;height:391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-631;top:616;width:1724;height:6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FF0000"/>
                                  <w:lang w:val="ru-RU" w:bidi="ar-SA"/>
                                </w:rPr>
                                <w:t xml:space="preserve">Транснефть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FF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FF0000"/>
                                  <w:lang w:bidi="ar-SA" w:val="ru-RU"/>
                                </w:rPr>
                                <w:t>ап, дневные  ба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a5a5a5" weight="9360" joinstyle="miter" endcap="flat"/>
                        <w10:wrap type="none"/>
                      </v:shape>
                      <v:shape id="shape_0" ID="AutoShape 13" stroked="t" o:allowincell="t" style="position:absolute;left:4677;top:3251;width:0;height:0" type="_x0000_t32">
                        <v:stroke color="red" weight="9360" joinstyle="miter" endcap="flat"/>
                        <v:fill o:detectmouseclick="t" on="false"/>
                        <w10:wrap type="none"/>
                      </v:shape>
                      <v:shape id="shape_0" ID="AutoShape 14" stroked="t" o:allowincell="t" style="position:absolute;left:4692;top:2156;width:0;height:0" type="_x0000_t32">
                        <v:stroke color="red" weight="9360" joinstyle="miter" endcap="flat"/>
                        <v:fill o:detectmouseclick="t" on="false"/>
                        <w10:wrap type="none"/>
                      </v:shape>
                      <v:shape id="shape_0" ID="AutoShape 15" stroked="t" o:allowincell="t" style="position:absolute;left:4662;top:2933;width:0;height:0" type="_x0000_t32">
                        <v:stroke color="red" weight="936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Среднесрочно: боковое движение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 начала 2011 года бумага стала торговаться в широком боковом канале. Одновременно работает внутренняя поддержка около 38 000 р. В конце марта бумага резким ралли пробивает верхнюю границу боковика. После закрепления на уровне 45 000 р. быки попробовали продолжить ралли, но не получилось, и бумага развернулась. Со второй попытки цена зашла обратно в боковой канал и достигла нижней границы канала. Последний отскок от нее опять пробил верхнюю границу, но медведи к концу месяца опять вернули бумагу в канал. Удержаться в канале не удалось. Бумага опять в боковике.</w:t>
            </w:r>
          </w:p>
        </w:tc>
      </w:tr>
      <w:tr>
        <w:trPr>
          <w:trHeight w:val="4536" w:hRule="atLeast"/>
        </w:trPr>
        <w:tc>
          <w:tcPr>
            <w:tcW w:w="594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41020</wp:posOffset>
                      </wp:positionH>
                      <wp:positionV relativeFrom="paragraph">
                        <wp:posOffset>237490</wp:posOffset>
                      </wp:positionV>
                      <wp:extent cx="4114800" cy="2486025"/>
                      <wp:effectExtent l="0" t="0" r="0" b="0"/>
                      <wp:wrapNone/>
                      <wp:docPr id="14" name="Group 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0" cy="2486160"/>
                                <a:chOff x="0" y="0"/>
                                <a:chExt cx="4114800" cy="2486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Picture 17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4114800" cy="248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42920" y="137880"/>
                                  <a:ext cx="15238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Calibri" w:cs="Arial"/>
                                        <w:color w:val="FF0000"/>
                                        <w:lang w:val="ru-RU" w:bidi="ar-SA"/>
                                      </w:rPr>
                                      <w:t xml:space="preserve">Транснефть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Calibri" w:cs="Arial"/>
                                        <w:color w:val="FF0000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Calibri" w:cs="Arial"/>
                                        <w:color w:val="FF0000"/>
                                        <w:lang w:bidi="ar-SA" w:val="ru-RU"/>
                                      </w:rPr>
                                      <w:t>ап, 60 мин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533760" y="1185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43480" y="842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6" style="position:absolute;margin-left:-42.6pt;margin-top:18.7pt;width:324pt;height:195.75pt" coordorigin="-852,374" coordsize="6480,3915">
                      <v:shape id="shape_0" ID="Picture 17" stroked="f" o:allowincell="t" style="position:absolute;left:-852;top:374;width:6479;height:3914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-627;top:591;width:23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FF0000"/>
                                  <w:lang w:val="ru-RU" w:bidi="ar-SA"/>
                                </w:rPr>
                                <w:t xml:space="preserve">Транснефть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FF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FF0000"/>
                                  <w:lang w:bidi="ar-SA" w:val="ru-RU"/>
                                </w:rPr>
                                <w:t>ап, 60 ми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a5a5a5" weight="9360" joinstyle="miter" endcap="flat"/>
                        <w10:wrap type="none"/>
                      </v:shape>
                      <v:shape id="shape_0" ID="AutoShape 19" stroked="t" o:allowincell="t" style="position:absolute;left:4713;top:2241;width:0;height:0" type="_x0000_t32">
                        <v:stroke color="red" weight="9360" joinstyle="miter" endcap="flat"/>
                        <v:fill o:detectmouseclick="t" on="false"/>
                        <w10:wrap type="none"/>
                      </v:shape>
                      <v:shape id="shape_0" ID="AutoShape 20" stroked="t" o:allowincell="t" style="position:absolute;left:4728;top:1701;width:0;height:0" type="_x0000_t32">
                        <v:stroke color="red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Краткосрочно: снижение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1934845</wp:posOffset>
                  </wp:positionV>
                  <wp:extent cx="2534285" cy="27305"/>
                  <wp:effectExtent l="0" t="0" r="0" b="0"/>
                  <wp:wrapNone/>
                  <wp:docPr id="1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33" r="-6" b="-6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ткосрочный рост начала июля закончился коррекцией к 41 500 р. Развить ее не удалось, и после шипа на дне цена сделала новый максимум месяца. Он тоже получился в форме шипа. Последующее снижение идет неспешно. Четче снижаются внутридневные максимумы. Зона 41 500-42 000 р. похожа на поддержку, и, возможно, сразу ее не пройти. Однако и рост тоже пока не видится. Вероятно продолжение боковика в пределах 41 500</w:t>
              <w:noBreakHyphen/>
              <w:t>43 000 р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имечание: под долгосрочной тенденцией мы понимаем тенденцию, существующую в течение года, среднесрочной – в течение квартала, краткосрочной – в течение последних 5 – 10 дней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рговые иде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27735</wp:posOffset>
                </wp:positionH>
                <wp:positionV relativeFrom="paragraph">
                  <wp:posOffset>219710</wp:posOffset>
                </wp:positionV>
                <wp:extent cx="4114800" cy="2476500"/>
                <wp:effectExtent l="0" t="0" r="0" b="0"/>
                <wp:wrapNone/>
                <wp:docPr id="16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476440"/>
                          <a:chOff x="0" y="0"/>
                          <a:chExt cx="4114800" cy="2476440"/>
                        </a:xfrm>
                      </wpg:grpSpPr>
                      <pic:pic xmlns:pic="http://schemas.openxmlformats.org/drawingml/2006/picture">
                        <pic:nvPicPr>
                          <pic:cNvPr id="3" name="Picture 2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114800" cy="24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6160" y="161280"/>
                            <a:ext cx="1162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FF0000"/>
                                  <w:lang w:val="ru-RU" w:bidi="ar-SA"/>
                                </w:rPr>
                                <w:t>Газпром, 60 ми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24200" y="126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5120" y="158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5120" y="190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-73.05pt;margin-top:17.3pt;width:324pt;height:195pt" coordorigin="-1461,346" coordsize="6480,3900">
                <v:shape id="shape_0" ID="Picture 22" stroked="f" o:allowincell="f" style="position:absolute;left:-1461;top:346;width:6479;height:389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454;top:600;width:182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FF0000"/>
                            <w:lang w:val="ru-RU" w:bidi="ar-SA"/>
                          </w:rPr>
                          <w:t>Газпром, 60 мин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5a5a5" weight="9360" joinstyle="miter" endcap="flat"/>
                  <w10:wrap type="none"/>
                </v:shape>
                <v:shape id="shape_0" ID="AutoShape 24" stroked="t" o:allowincell="f" style="position:absolute;left:4404;top:2340;width:0;height:0" type="_x0000_t32">
                  <v:stroke color="red" weight="9360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4374;top:2835;width:0;height:0" type="_x0000_t32">
                  <v:stroke color="red" weight="9360" dashstyle="dash" joinstyle="miter" endcap="flat"/>
                  <v:fill o:detectmouseclick="t" on="false"/>
                  <w10:wrap type="none"/>
                </v:shape>
                <v:shape id="shape_0" ID="AutoShape 26" stroked="t" o:allowincell="f" style="position:absolute;left:4374;top:3345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Идея для короткой позиции:</w:t>
      </w:r>
    </w:p>
    <w:p>
      <w:pPr>
        <w:pStyle w:val="Normal"/>
        <w:spacing w:before="0" w:after="120"/>
        <w:ind w:left="5245" w:right="-6" w:hanging="0"/>
        <w:jc w:val="both"/>
        <w:rPr/>
      </w:pPr>
      <w:r>
        <w:rPr>
          <w:rFonts w:cs="Arial" w:ascii="Arial" w:hAnsi="Arial"/>
          <w:sz w:val="20"/>
          <w:szCs w:val="20"/>
        </w:rPr>
        <w:t>В течение второй декады июля бумага торговалась в боковике вокруг уровня 200 р. Тем не менее, внутридневные максимумы снижались. Но и видно, что уровень 200 р. обороняли хорошо. На последних торгах цена окончательно проходит этот уровень и на двух последних барах пробивает наклонную линию поддержки от конца июня. Для быков пока остается локальная поддержка на уровне 198 р. Если и ее пройдут вниз и закрепятся, то может пойти хорошая волна вниз. Не рекомендуется открывать позицию с начала торгов.</w:t>
      </w:r>
    </w:p>
    <w:p>
      <w:pPr>
        <w:pStyle w:val="Normal"/>
        <w:spacing w:before="0" w:after="120"/>
        <w:ind w:left="5245" w:right="-6" w:hanging="0"/>
        <w:jc w:val="both"/>
        <w:rPr/>
      </w:pPr>
      <w:r>
        <w:rPr>
          <w:rFonts w:cs="Arial" w:ascii="Arial" w:hAnsi="Arial"/>
          <w:sz w:val="20"/>
          <w:szCs w:val="20"/>
        </w:rPr>
        <w:t>План открытия</w:t>
      </w:r>
      <w:r>
        <w:rPr>
          <w:rFonts w:cs="Arial" w:ascii="Arial" w:hAnsi="Arial"/>
          <w:b/>
          <w:sz w:val="20"/>
          <w:szCs w:val="20"/>
        </w:rPr>
        <w:t xml:space="preserve"> короткой позиции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5529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дажа в зоне 197.3 р.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5529" w:right="-6" w:hanging="360"/>
        <w:jc w:val="both"/>
        <w:rPr/>
      </w:pPr>
      <w:r>
        <w:rPr>
          <w:rFonts w:cs="Arial" w:ascii="Arial" w:hAnsi="Arial"/>
          <w:sz w:val="20"/>
          <w:szCs w:val="20"/>
        </w:rPr>
        <w:t>Тейк-профит: зона 194.2 р. и ниже. Для защиты прибыли целесообразно использование скользящих стопов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5529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п-лосс: 199.2 р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5529" w:right="-6" w:hanging="360"/>
        <w:jc w:val="both"/>
        <w:rPr/>
      </w:pPr>
      <w:r>
        <w:rPr>
          <w:rFonts w:cs="Arial" w:ascii="Arial" w:hAnsi="Arial"/>
          <w:sz w:val="20"/>
          <w:szCs w:val="20"/>
        </w:rPr>
        <w:t>Сигнал отменяется, когда цена закрепляется выше уровня 200 р.</w:t>
      </w:r>
    </w:p>
    <w:p>
      <w:pPr>
        <w:pStyle w:val="Normal"/>
        <w:spacing w:before="0" w:after="36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36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36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720" w:right="176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pacing w:before="0" w:after="0"/>
        <w:ind w:left="-720" w:right="176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pacing w:before="0" w:after="0"/>
        <w:ind w:left="-720" w:right="176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pacing w:before="0" w:after="0"/>
        <w:ind w:left="-720" w:right="17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игналы технического анализа</w:t>
      </w:r>
    </w:p>
    <w:tbl>
      <w:tblPr>
        <w:tblW w:w="11354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440"/>
        <w:gridCol w:w="900"/>
        <w:gridCol w:w="1080"/>
        <w:gridCol w:w="1035"/>
        <w:gridCol w:w="927"/>
        <w:gridCol w:w="918"/>
        <w:gridCol w:w="1260"/>
        <w:gridCol w:w="1274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Бума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Фиг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айм-фрей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тмена сигна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ткрытие позиц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ейк-профи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Стоп-ло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Эффективность сигнала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Статус сигнала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TAT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92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д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ымп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 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&gt;1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4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9.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крыт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CHM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92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д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л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 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&gt;5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6.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0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крыт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GAZ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92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д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реуго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 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&gt;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7.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4.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i/>
        </w:rPr>
        <w:t>* отношение потенциальной прибыли к потенциальному убытку.</w:t>
      </w:r>
    </w:p>
    <w:p>
      <w:pPr>
        <w:pStyle w:val="Normal"/>
        <w:spacing w:before="0" w:after="360"/>
        <w:ind w:left="-720" w:right="1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360"/>
        <w:ind w:left="-720" w:right="17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йджест новостей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894"/>
      </w:tblGrid>
      <w:tr>
        <w:trPr>
          <w:trHeight w:val="237" w:hRule="atLeast"/>
        </w:trPr>
        <w:tc>
          <w:tcPr>
            <w:tcW w:w="218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Евро подешевел на фоне роста доходности гособлигаций Испании и Италии</w:t>
            </w:r>
          </w:p>
        </w:tc>
        <w:tc>
          <w:tcPr>
            <w:tcW w:w="789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оимость евро в паре с долларом снижалась в ходе торгов в понедельник максимальными темпами за неделю на фоне повышения доходности гособлигаций Испании и Итали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весторы опасаются, что европейские лидеры не смогут согласовать на запланированном на этот четверг саммите меры преодоления долгового кризиса в Греции и еврозоне в целом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оме того, евро впервые за четыре сессии дешевеет по отношению к иене после того, как глава Европейского центрального банка Жан-Клод Трише в очередной раз заявил о несогласии с любой формой реструктуризации греческого госдолг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 14:40 мск в понедельник евро стоил $1.4040 по сравнению с $1.4157 на закрытие рынка в пятницу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евро относительно иены уменьшилась до 111.04 иены со 112.03 иены по итогам сессии 15 июля. Доллар в паре с японской нацвалютой подешевел с 79.13 до 79.08 иены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ность итальянских 10-летних госбумаг снова вернулась к отметке 6.02%, которая на прошлой неделе была достигнута впервые с 1997 года. Доходность аналогичных по сроку бондов Испании составляет максимальные за 14 лет 6.31%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"Показатели доходности в Испании и Италии приближаются к точке невозвращения - 7%", после которой Греция, Ирландия и Португалия были вынуждены обратиться за внешней помощью, отметил Михьель де Бруин из F&amp;C Netherlands. Он не считает, что в ближайшее время потребуется спасать Испанию или Италию, однако уверен, что пора как можно быстрее найти структурное решение долговых проблем еврозооны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стреча глав государств и правительств стран еврозоны, посвященная дальнейшему финансированию Греции, состоится 21 июля в Брюсселе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ентарий эксперта</w:t>
            </w:r>
            <w:r>
              <w:rPr>
                <w:rFonts w:cs="Arial" w:ascii="Arial" w:hAnsi="Arial"/>
                <w:sz w:val="20"/>
                <w:szCs w:val="20"/>
              </w:rPr>
              <w:t>: судя по тому, что происходит на долговом рынке, инвесторы всерьез опасаются за Испанию и Италию, частичный же дефолт Греции может произойти уже до конца этой недели. В этом случае пострадает весь банковский сектор Европы, т.к. на балансах банков находятся облигации проблемных стран и они могут понести потери.</w:t>
            </w:r>
          </w:p>
        </w:tc>
      </w:tr>
      <w:tr>
        <w:trPr>
          <w:trHeight w:val="286" w:hRule="atLeast"/>
        </w:trPr>
        <w:tc>
          <w:tcPr>
            <w:tcW w:w="2186" w:type="dxa"/>
            <w:tcBorders/>
            <w:shd w:fill="F3F3F3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Швейцарский франк устанавливает новые рекорды</w:t>
            </w:r>
          </w:p>
        </w:tc>
        <w:tc>
          <w:tcPr>
            <w:tcW w:w="7894" w:type="dxa"/>
            <w:tcBorders/>
            <w:shd w:fill="F3F3F3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чера швейцарский франк укрепился до нового максимума против доллара, евро и фунта после того, как доходность итальянских и испанских облигаций достигла максимальных уровней за весь период существования единой валюты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к достиг рекорда против евро на уровне Chf1.1404, однако паре удалось восстановиться в течение дня. Некоторые аналитики полагают, что ослабление франка вызывает сомнения, в условиях напряженной ситуации по обе стороны Атлантик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ентарий эксперта</w:t>
            </w:r>
            <w:r>
              <w:rPr>
                <w:rFonts w:cs="Arial" w:ascii="Arial" w:hAnsi="Arial"/>
                <w:sz w:val="20"/>
                <w:szCs w:val="20"/>
              </w:rPr>
              <w:t>: отметим, что даже несмотря на валютные интервенции, которые возможно будут проводить швейцарские монетарные власти, для того чтобы сдержать курс франка прежде всего к евро, франк может выйти на паритет с европейской валютой на фоне долговых проблем в Европе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86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альная прибыль Halliburton выросла на 54%</w:t>
            </w:r>
          </w:p>
        </w:tc>
        <w:tc>
          <w:tcPr>
            <w:tcW w:w="7894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фтесервисная компания Halliburton Co. увеличила прибыль на 54% во II квартале 2011 года благодаря буму на буровые услуги в США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з учета разовых статей чистая прибыль выросла до $0.81 на акцию с $0.53 на акцию во II квартале 2010 года при прогнозах аналитиков в $0.74 на акцию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чка повысилась на 35% до $5.9 млрд. при прогнозах в $5.71 млрд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Высокие цены на нефть, рост потока наличности компаний и их способность привлекать капитал... позволяют нам с уверенностью говорить о росте рынка Северной Америки на протяжении 2012 года», — заявил глава компании Дейва Лесара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этом спрос на услуги компании за пределами Северной Америки слабый, отмечает Halliburto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ентарий эксперта</w:t>
            </w:r>
            <w:r>
              <w:rPr>
                <w:rFonts w:cs="Arial" w:ascii="Arial" w:hAnsi="Arial"/>
                <w:sz w:val="20"/>
                <w:szCs w:val="20"/>
              </w:rPr>
              <w:t>: компания отчиталась лучше ожиданий, также как на прошлой неделе порадовали Google и JPMorgan. Правда, отметим, что пока начавшийся сезон корпоративных отчетностей драйвером роста для рынков не стал, поскольку инвесторы сейчас больше сфокусированы на европейских долговых проблемах, а также на предупреждении Moody's о возможном пересмотре кредитного рейтинга США.</w:t>
            </w:r>
          </w:p>
        </w:tc>
      </w:tr>
      <w:tr>
        <w:trPr>
          <w:trHeight w:val="286" w:hRule="atLeast"/>
        </w:trPr>
        <w:tc>
          <w:tcPr>
            <w:tcW w:w="2186" w:type="dxa"/>
            <w:tcBorders/>
            <w:shd w:fill="F3F3F3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ТБ отчитался о рекордной прибыли за квартал</w:t>
            </w:r>
          </w:p>
        </w:tc>
        <w:tc>
          <w:tcPr>
            <w:tcW w:w="7894" w:type="dxa"/>
            <w:tcBorders/>
            <w:shd w:fill="F3F3F3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стая прибыль госбанка ВТБ в первом квартале 2011 года выросла на 70.6 процента по сравнению с январем-мартом прошлого года и составила рекордные 26.1 миллиарда рублей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 этом говорится в официальном пресс-релизе организации, в котором приводится отчетность ВТБ по МСФО (международным стандартам финансовой отчетности)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начале торгов 18 июля акции ВТБ подорожали на 1.3 процента. К 12:30 мск по Москве ценные бумаги ВТБ на ММВБ упали на 0.08 процента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2010 году ВТБ получил чистую прибыль (по МСФО) в 54.8 миллиарда рублей. Для сравнения, в кризисном 2009 году убыток ВТБ составил 59.6 миллиарда рублей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 словам финансового директора ВТБ Герберта Мооса, деятельность Банка Москвы не оказала влияния на прибыль госбанка в первом квартале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ТБ купил 46.48 процента акций Банка Москвы в феврале, соответственно, отметил Моос, "в группе ВТБ он был всего лишь месяц", и "в результаты первого квартала пошел результат ноль"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 июля 2011 года ВТБ также отчитался о результатах работы по РСБУ (российским стандартам бухгалтерской отчетности) за первое полугодие текущего года. За этот период чистая прибыль госбанка по РСБУ сократилась на 18.6 процента по сравнению с аналогичным периодом прошлого года до 22.1 миллиарда рублей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тая прибыль Банка Москвы по РСБУ за первое полугодие 2011 года уменьшилась в 6.8 раза по сравнению с тем же периодом прошлого года и составила 890 миллионов рублей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ентарий эксперта</w:t>
            </w:r>
            <w:r>
              <w:rPr>
                <w:rFonts w:cs="Arial" w:ascii="Arial" w:hAnsi="Arial"/>
                <w:sz w:val="20"/>
                <w:szCs w:val="20"/>
              </w:rPr>
              <w:t>: отчетность вышла существенно лучше ожиданий экспертов. Отметим, что в целом на фоне невзрачной динамики на российских фондовых площадках, вчера явно выделялся банковский сектор, а именно банк ВТБ, который по объему торгов опередил даже Газпром. Однако касается это только первой половины дня.</w:t>
            </w:r>
          </w:p>
        </w:tc>
      </w:tr>
      <w:tr>
        <w:trPr>
          <w:trHeight w:val="286" w:hRule="atLeast"/>
        </w:trPr>
        <w:tc>
          <w:tcPr>
            <w:tcW w:w="2186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ЛМК увеличил производство стали во 2-м квартале</w:t>
            </w:r>
          </w:p>
        </w:tc>
        <w:tc>
          <w:tcPr>
            <w:tcW w:w="7894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АО "Новолипецкий металлургический комбинат" /НЛМК/ увеличил во 2-м квартале 2011 г выплавку стали на 3.1% до 3 млн. т по сравнению с 1-м кварталом 2011 г, производство металлопродукции также выросло - на 3.7% до 2.9 млн т. Об этом говорится в сообщении компании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3-м квартале ожидается значительный рост операционных показателей группы в связи с консолидацией с 1 июля прокатных активов компании Steel Invest and Finance, отмечает НЛМК. Также существенно изменится структура продаж в пользу продукции с высокой добавленной стоимостью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ЛМК ожидает роста финансовых результатов во 2-м квартале на фоне роста цен и объемов продаж. Выручка вырастет на 24% до $2.9 млрд. Рентабельность по EBITDA будет в районе 25-30%, прогнозирует НЛМК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о 2-м квартале 2011 г загрузка мощностей Группы НЛМК по выплавке стали составила около 97%, в том числе на основной производственной площадке в Липецке 99%, на компаниях сортового дивизиона около 91%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агодаря сезонному росту рынка, по итогам 2-го квартала практически все предприятия группы увеличили продажи, в том числе по основной производственной площадке в Липецке на 28%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мпания увеличила объемы поставок товарных слябов на свои прокатные мощности в связи с ростом объемов заказов на готовый прокат. Во 2-м квартале поставки слябов на прокатные активы Steel Invest and Finance /SIF, с 1 июля 2011 г вошли в состав Группы НЛМК/ выросли в 2 раза и составили около 0.7 млн. т /более 50% от общего объема/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пания продолжила наращивать продажи на внутреннем рынке, доля которого составила 37%. в связи с увеличением спроса со стороны строительного сектора и машиностроения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ентарий эксперта</w:t>
            </w:r>
            <w:r>
              <w:rPr>
                <w:rFonts w:cs="Arial" w:ascii="Arial" w:hAnsi="Arial"/>
                <w:sz w:val="20"/>
                <w:szCs w:val="20"/>
              </w:rPr>
              <w:t>: отметим, что на фоне неплохих производственных показателей НЛМК ожидает рост выручки во II квартале на 24% в годовом исчислении за счет роста объемов производства, а также роста цен на продукцию.</w:t>
            </w:r>
          </w:p>
        </w:tc>
      </w:tr>
      <w:tr>
        <w:trPr>
          <w:trHeight w:val="286" w:hRule="atLeast"/>
        </w:trPr>
        <w:tc>
          <w:tcPr>
            <w:tcW w:w="2186" w:type="dxa"/>
            <w:tcBorders/>
            <w:shd w:fill="F3F3F3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ывший гендиректор BP претендует на "Башнефть"  </w:t>
            </w:r>
          </w:p>
        </w:tc>
        <w:tc>
          <w:tcPr>
            <w:tcW w:w="7894" w:type="dxa"/>
            <w:tcBorders/>
            <w:shd w:fill="F3F3F3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ывший генеральный директор нефтяной компании BP Тони Хейворд может подать заявку на приобретение российских нефтяных компаний "Башнефть" и "Русснефть"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делка может обойтись Хейворду в 8 миллиардов фунтов стерлингов (13 миллиардов долларов), говорится в сообщении. Он может заинтересоваться только Башнефтью, чья рыночная стоимость составляет 11 миллиардов долларов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К "Система" владеет "Башнефтью" и 49% акций "Русснефти" и планирует объединить эти компании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Хейворд покинул ВР после катастрофического разлива нефти в Мексиканском заливе в прошлом году. В июне инвестиционная компания Хейворда Vallares получила от инвесторов 1.35 миллиарда фунтов стерлингов на приобретение нефтяных активов в развивающихся странах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ентарий эксперта</w:t>
            </w:r>
            <w:r>
              <w:rPr>
                <w:rFonts w:cs="Arial" w:ascii="Arial" w:hAnsi="Arial"/>
                <w:sz w:val="20"/>
                <w:szCs w:val="20"/>
              </w:rPr>
              <w:t>: на этой информации акции компании выглядели вчера лучше рынка. Однако, вчера появилась информация о том, что "Система" все же не планирует продавать акции Башнефти, поскольку нефтяная компания усиливает позиции "Системы" не только на российском фондовом рынке, а вообще в российском бизнес-сообществе. Возможно на данном опровержении акции "Системы" закончили понедельник на отрицательной территории.</w:t>
            </w:r>
          </w:p>
        </w:tc>
      </w:tr>
    </w:tbl>
    <w:p>
      <w:pPr>
        <w:pStyle w:val="Style14"/>
        <w:spacing w:lineRule="auto" w:line="276"/>
        <w:ind w:left="-720" w:hanging="0"/>
        <w:rPr>
          <w:rFonts w:ascii="Arial" w:hAnsi="Arial" w:eastAsia="Calibri" w:cs="Arial"/>
          <w:sz w:val="32"/>
          <w:szCs w:val="32"/>
          <w:lang w:eastAsia="en-US"/>
        </w:rPr>
      </w:pPr>
      <w:r>
        <w:br w:type="page"/>
      </w:r>
      <w:r>
        <w:rPr>
          <w:rFonts w:eastAsia="Calibri" w:cs="Arial" w:ascii="Arial" w:hAnsi="Arial"/>
          <w:sz w:val="32"/>
          <w:szCs w:val="32"/>
          <w:lang w:eastAsia="en-US"/>
        </w:rPr>
        <w:t>В Фокусе: Перспектива развития электроэнергетики РФ</w:t>
      </w:r>
    </w:p>
    <w:p>
      <w:pPr>
        <w:pStyle w:val="Normal"/>
        <w:spacing w:before="60" w:after="60"/>
        <w:ind w:left="-720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120" w:after="12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чавшаяся несколькими месяцами ранее, активная деятельность Правительства страны по пересмотру тарифных ставок для предприятий, основательно повлияла на ситуацию всей отрасли электроэнергетики России. </w:t>
      </w:r>
    </w:p>
    <w:p>
      <w:pPr>
        <w:pStyle w:val="Normal"/>
        <w:spacing w:before="120" w:after="12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полного понимания сути происходящего, проведем небольшой исторический экскурс. Энергетические активы РФ принадлежали ОАО РАО «ЕЭС Россия», которая являлась госкомпанией. В целях привлечения частного капитала было принято решение реформирования предприятия и передача активов компаний частным стратегическим инвесторам. До недавнего времени данная задача казалось худо-бедно решенной, пока в СМИ не появились информация о возможном ограничении роста тарифов электроэнергетики.</w:t>
      </w:r>
    </w:p>
    <w:p>
      <w:pPr>
        <w:pStyle w:val="Normal"/>
        <w:spacing w:before="120" w:after="12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чему эти тарифы так важны для предприятия отрасли? Начнем с того, что выручка компании в основном зависит от уровня потребления и тарифов. Расходы же в свою очередь формируются исходя из цен на энергоносители и объема реализуемых инвестиционных программ. Соответственно, серьезное сдерживание тарифов снизит прибыль предприятия. </w:t>
      </w:r>
    </w:p>
    <w:p>
      <w:pPr>
        <w:pStyle w:val="Normal"/>
        <w:spacing w:before="120" w:after="12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тому же, отечественные предприятия сложно назвать эффективными. Например, операционная и чистая рентабельность российских электрогенерирующих компаний в 3-4 раза меньше их аналогов в США. В России же основной механизм увеличения рентабельности предприятия является ежегодное повышение тарифов (в некоторых регионах более 50%).</w:t>
      </w:r>
    </w:p>
    <w:p>
      <w:pPr>
        <w:pStyle w:val="Normal"/>
        <w:spacing w:before="120" w:after="12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итоге, если государство ограничит рост тарифов на уровне, неприемлемом для частных инвесторов, можно вполне ожидать фактически возвращение к структуре, когда весь сектор будет «в руках» у государства. </w:t>
      </w:r>
    </w:p>
    <w:p>
      <w:pPr>
        <w:pStyle w:val="Normal"/>
        <w:spacing w:before="120" w:after="12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вительство страны рассматривает несколько вариантов регулирования новых тарифных ставок? Изначально рассматривалась возможность ограничения до 15%, затем появилась информация о привязке тарифа к уровню инфляции. На данный момент предполагается два возможных пути развития. Основным вариантом является рост тарифов на 10-11% в 2012 году, вместо ранее планируемых 13%. Консервативным вариантом является регуляция цен через изменение тарифов на газ и железнодорожные перевозки. В случае его принятия цены на электроэнергию можно будет увеличивать лишь на 4-6% в 2012 году, на 4-6,5% в 2013 году и на 4-6,5% в 2014 году. Положение усугубляется еще тем, что создается ощущение, будто бы государство «тянет» с утверждением тарифов на 2012-2014 года.</w:t>
      </w:r>
    </w:p>
    <w:p>
      <w:pPr>
        <w:pStyle w:val="Normal"/>
        <w:spacing w:before="120" w:after="12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ознавая данное положение дел, стратегические частные инвесторы не могли остаться в стороне и просто наблюдать за происходящим. Группа Онэксим (Прохоров М.Д.) объявило о продаже ОАО «Квадра» (ТГК-4) компании ОАО «Интер РАО», главным акционером которой является государство. Вслед за тем, группа «Ренова» (Вексельберг В.Ф.), владеющая ТГК-5, ТГК-6, ТГК-7 и ТГК-9, объявило об объединении своих энергоактивов с ООО «ГазпромЭнерохолдинг». По условиям договора В. Весельберг будет являться держателем 25%+1 акция в то время, как остальная часть будет у «Газпрома». Также мы не исключаем возможность дальнейшей продажи группой «Ренова» своей доли в ближайшем будущем. Оставшиеся частные инвесторы, а именно, ООО «Корес Инвест», владеющая ТГК-2 и ОАО «Суэк» (Мельниченко А.И., Попов С.В.), в актив которой входит ТГК-12 и ТГК-13, пока конкретных действий не принимали. Иностранными инвесторами являются E.ON (Германия) и Enel (Италия), владеющие ОГК-4 и ОГК-5, соответственно.</w:t>
      </w:r>
    </w:p>
    <w:p>
      <w:pPr>
        <w:pStyle w:val="Normal"/>
        <w:spacing w:before="120" w:after="12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определенность будущих тарифов и вывод частного капитала – все это делает акции предприятий электроэнергетики предметом спекулятивной торговли в краткосрочном периоде вследствие сильных флуктуации котировок. В целом же, складывающаяся в данный момент ситуация негативно влияет на текущее состояние отрасли и потенциально означает полный выход стратегических частных инвесторов из этой сферы.</w:t>
      </w:r>
      <w:r>
        <w:br w:type="page"/>
      </w:r>
    </w:p>
    <w:p>
      <w:pPr>
        <w:pStyle w:val="Normal"/>
        <w:spacing w:before="60" w:after="6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а экспертов ИФК «Солид»</w:t>
      </w:r>
    </w:p>
    <w:tbl>
      <w:tblPr>
        <w:tblW w:w="965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4140"/>
        <w:gridCol w:w="1260"/>
        <w:gridCol w:w="3060"/>
      </w:tblGrid>
      <w:tr>
        <w:trPr/>
        <w:tc>
          <w:tcPr>
            <w:tcW w:w="119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люк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хаил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управления инвестициями и аналитической поддерж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ташев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брагим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тик по фундаментальному анализу</w:t>
            </w:r>
          </w:p>
        </w:tc>
      </w:tr>
      <w:tr>
        <w:trPr>
          <w:trHeight w:val="761" w:hRule="atLeast"/>
        </w:trPr>
        <w:tc>
          <w:tcPr>
            <w:tcW w:w="119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шин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ий аналити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хметов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ур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тик по макроэкономике</w:t>
            </w:r>
          </w:p>
        </w:tc>
      </w:tr>
      <w:tr>
        <w:trPr>
          <w:trHeight w:val="761" w:hRule="atLeast"/>
        </w:trPr>
        <w:tc>
          <w:tcPr>
            <w:tcW w:w="119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дуй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ег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ытийный аналити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Обслуживание клиентов </w:t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en-US"/>
        </w:rPr>
        <w:t>+7 (495) 228-70-10</w:t>
      </w:r>
    </w:p>
    <w:tbl>
      <w:tblPr>
        <w:tblW w:w="965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880"/>
        <w:gridCol w:w="3060"/>
        <w:gridCol w:w="1260"/>
      </w:tblGrid>
      <w:tr>
        <w:trPr/>
        <w:tc>
          <w:tcPr>
            <w:tcW w:w="245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фенов Алексе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б. 1421, 124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утуш Владими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. 1475</w:t>
            </w:r>
          </w:p>
        </w:tc>
      </w:tr>
      <w:tr>
        <w:trPr>
          <w:trHeight w:val="345" w:hRule="atLeast"/>
        </w:trPr>
        <w:tc>
          <w:tcPr>
            <w:tcW w:w="2452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ифонова Анастас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. 147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/>
      </w:pPr>
      <w:r>
        <w:fldChar w:fldCharType="begin"/>
      </w:r>
      <w:r>
        <w:rPr>
          <w:rStyle w:val="InternetLink"/>
          <w:sz w:val="32"/>
          <w:b/>
          <w:szCs w:val="32"/>
          <w:rFonts w:cs="Arial" w:ascii="Arial" w:hAnsi="Arial"/>
          <w:color w:val="993366"/>
        </w:rPr>
        <w:instrText xml:space="preserve"> HYPERLINK "http://solid-ifc.ru/razdel/37.stm" \l "n1"</w:instrText>
      </w:r>
      <w:r>
        <w:rPr>
          <w:rStyle w:val="InternetLink"/>
          <w:sz w:val="32"/>
          <w:b/>
          <w:szCs w:val="32"/>
          <w:rFonts w:cs="Arial" w:ascii="Arial" w:hAnsi="Arial"/>
          <w:color w:val="993366"/>
        </w:rPr>
        <w:fldChar w:fldCharType="separate"/>
      </w:r>
      <w:r>
        <w:rPr>
          <w:rStyle w:val="InternetLink"/>
          <w:rFonts w:cs="Arial" w:ascii="Arial" w:hAnsi="Arial"/>
          <w:b/>
          <w:color w:val="993366"/>
          <w:sz w:val="32"/>
          <w:szCs w:val="32"/>
        </w:rPr>
        <w:t>Задайте вопрос</w:t>
      </w:r>
      <w:r>
        <w:rPr>
          <w:rStyle w:val="InternetLink"/>
          <w:sz w:val="32"/>
          <w:b/>
          <w:szCs w:val="32"/>
          <w:rFonts w:cs="Arial" w:ascii="Arial" w:hAnsi="Arial"/>
          <w:color w:val="993366"/>
        </w:rPr>
        <w:fldChar w:fldCharType="end"/>
      </w:r>
      <w:r>
        <w:rPr>
          <w:rStyle w:val="InternetLink"/>
          <w:rFonts w:cs="Arial" w:ascii="Arial" w:hAnsi="Arial"/>
          <w:color w:val="993366"/>
          <w:sz w:val="32"/>
          <w:szCs w:val="32"/>
          <w:u w:val="none"/>
        </w:rPr>
        <w:t xml:space="preserve"> нашим экспертам, и мы постараемся осветить волнующие Вас темы в следующих выпусках «Вашего Референта»</w:t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8028" w:hRule="atLeast"/>
        </w:trPr>
        <w:tc>
          <w:tcPr>
            <w:tcW w:w="96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80808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67005</wp:posOffset>
                      </wp:positionV>
                      <wp:extent cx="5251450" cy="1833880"/>
                      <wp:effectExtent l="0" t="0" r="0" b="0"/>
                      <wp:wrapSquare wrapText="bothSides"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1450" cy="1833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70"/>
                                  </w:tblGrid>
                                  <w:tr>
                                    <w:trPr>
                                      <w:trHeight w:val="663" w:hRule="atLeast"/>
                                    </w:trPr>
                                    <w:tc>
                                      <w:tcPr>
                                        <w:tcW w:w="8270" w:type="dxa"/>
                                        <w:tcBorders>
                                          <w:top w:val="single" w:sz="8" w:space="0" w:color="E2E3EA"/>
                                          <w:left w:val="single" w:sz="8" w:space="0" w:color="E2E3EA"/>
                                          <w:bottom w:val="single" w:sz="8" w:space="0" w:color="E2E3EA"/>
                                          <w:right w:val="single" w:sz="8" w:space="0" w:color="E2E3EA"/>
                                        </w:tcBorders>
                                        <w:shd w:fill="F0F0F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3842" w:hanging="360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ЗАО ИФК «Солид»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                             123007, Москва, Хорошевское шоссе, д. 32А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              Телефон: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(495) 228-70-10</w:t>
                                          <w:br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Факс: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(495) 228-70-11</w:t>
                                          <w:br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E-mail: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hyperlink r:id="rId18"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>solid@solid-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ifc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sz w:val="18"/>
                                              <w:szCs w:val="18"/>
                                            </w:rPr>
                                            <w:t>.ru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42" w:leader="none"/>
                                          </w:tabs>
                                          <w:spacing w:lineRule="auto" w:line="240" w:before="0" w:after="0"/>
                                          <w:ind w:left="62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Лицензии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42" w:leader="none"/>
                                          </w:tabs>
                                          <w:spacing w:lineRule="auto" w:line="240" w:before="0" w:after="0"/>
                                          <w:ind w:left="62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брокерской деятельности – № 077-06790-100000, выдана ФСФР России 24 июня 2003 г. без ограничения срока действия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42" w:leader="none"/>
                                          </w:tabs>
                                          <w:spacing w:lineRule="auto" w:line="240" w:before="0" w:after="0"/>
                                          <w:ind w:left="62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дилерской деятельности – № 077-06793-010000, выдана ФСФР России 24 июня 2003 г. без ограничения срока действия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42" w:leader="none"/>
                                          </w:tabs>
                                          <w:spacing w:lineRule="auto" w:line="240" w:before="0" w:after="0"/>
                                          <w:ind w:left="62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деятельности по управлению ценными бумагами – № 077-06795-001000, выдана ФСФР России 24 июня 2003 г. без ограничения срока действия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42" w:leader="none"/>
                                          </w:tabs>
                                          <w:spacing w:lineRule="auto" w:line="240" w:before="0" w:after="0"/>
                                          <w:ind w:left="62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депозитарной деятельности – № 077-06807-000100, выдана ФСФР России 27 июня 2003 г. без ограничения срока действия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3.5pt;height:144.4pt;mso-wrap-distance-left:9pt;mso-wrap-distance-right:9pt;mso-wrap-distance-top:0pt;mso-wrap-distance-bottom:0pt;margin-top:-13.15pt;mso-position-vertical-relative:text;margin-left:29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70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8270" w:type="dxa"/>
                                  <w:tcBorders>
                                    <w:top w:val="single" w:sz="8" w:space="0" w:color="E2E3EA"/>
                                    <w:left w:val="single" w:sz="8" w:space="0" w:color="E2E3EA"/>
                                    <w:bottom w:val="single" w:sz="8" w:space="0" w:color="E2E3EA"/>
                                    <w:right w:val="single" w:sz="8" w:space="0" w:color="E2E3EA"/>
                                  </w:tcBorders>
                                  <w:shd w:fill="F0F0F0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3842" w:hanging="36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ЗАО ИФК «Солид»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                      123007, Москва, Хорошевское шоссе, д. 32А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       Телефон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(495) 228-70-10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Факс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(495) 228-70-11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1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t>solid@solid-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8"/>
                                        <w:szCs w:val="18"/>
                                        <w:lang w:val="en-US"/>
                                      </w:rPr>
                                      <w:t>ifc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t>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ind w:left="62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Лицензии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ind w:left="62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брокерской деятельности – № 077-06790-100000, выдана ФСФР России 24 июня 2003 г. без ограничения срока действия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ind w:left="62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дилерской деятельности – № 077-06793-010000, выдана ФСФР России 24 июня 2003 г. без ограничения срока действия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ind w:left="62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деятельности по управлению ценными бумагами – № 077-06795-001000, выдана ФСФР России 24 июня 2003 г. без ограничения срока действия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ind w:left="6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депозитарной деятельности – № 077-06807-000100, выдана ФСФР России 27 июня 2003 г. без ограничения срока действия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808080"/>
                <w:sz w:val="18"/>
                <w:szCs w:val="18"/>
              </w:rPr>
              <w:t xml:space="preserve">При подготовке данного обзора использована информация из следующих источников:, Bloomberg, Cbonds, Financial Times, Reuters, Wall Street Journal, Ведомости, Интерфакс, Коммерсант, РБК, Росстат, Прайм-Тасс и других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808080"/>
                <w:sz w:val="18"/>
                <w:szCs w:val="18"/>
              </w:rPr>
              <w:t xml:space="preserve">Настоящий документ не может рассматриваться в качестве публичной оферты. Информация и мнения, представленные в данном отчете, подготовлены компанией ЗАО ИФК «Солид».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color w:val="808080"/>
                <w:sz w:val="18"/>
                <w:szCs w:val="18"/>
              </w:rPr>
              <w:t> ЗАО  ИФК «Солид», ее руководство и сотрудники не могут гарантировать абсолютную точность, полноту и достоверность представленной в настоящем документе информации и не несут ответственности за возможные потери клиента в связи с ее использованием. ЗАО ИФК «Солид», ее руководство и сотрудники не несут ответственность за инвестиционное решение клиента, основанные на информации, содержащейся в настоящем документе. ЗАО  ИФК «Солид», ее руководство и сотрудники, также не несут ответственность за прямые или косвенные потери или ущерб, возникший в результате использования клиентом информации или какой-либо ее части при совершении операций с ценными бумагами. Рекомендации и мнения, высказанные в данном отчете, являются исключительно мнением  ЗАО ИФК «Солид», и не являются предложением о покупке или продаже ценных бумаг.   Без разрешения  ЗАО ИФК «Солид» данный отчет запрещается воспроизводить, адаптировать, передавать по различным каналам, транслировать в эфир, доводить до общего сведения, публично показывать, преобразовывать в электронную форму, переводить на другие языки, рекламировать, включать в базы данных. Материал подготовлен экспертами отдела управления инвестициями и аналитической поддержки ЗАО Инвестиционно-финансовой  компании «Солид»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808080"/>
                <w:sz w:val="18"/>
                <w:szCs w:val="18"/>
              </w:rPr>
              <w:t>© 2011  ЗАО ИФК «Солид». Все права защищены.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01" w:right="567" w:gutter="0" w:header="709" w:top="765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60"/>
      <w:ind w:left="1077" w:right="-366" w:hanging="0"/>
      <w:jc w:val="right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478155</wp:posOffset>
          </wp:positionH>
          <wp:positionV relativeFrom="paragraph">
            <wp:posOffset>274320</wp:posOffset>
          </wp:positionV>
          <wp:extent cx="6659880" cy="67945"/>
          <wp:effectExtent l="0" t="0" r="0" b="0"/>
          <wp:wrapNone/>
          <wp:docPr id="18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9" r="-6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6659880" cy="67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4"/>
        <w:szCs w:val="24"/>
        <w:rFonts w:cs="Arial" w:ascii="Arial" w:hAnsi="Arial"/>
        <w:lang w:val="en-US"/>
      </w:rPr>
      <w:instrText xml:space="preserve"> DATE \@"dd\.MM\.yyyy" </w:instrText>
    </w:r>
    <w:r>
      <w:rPr>
        <w:sz w:val="24"/>
        <w:szCs w:val="24"/>
        <w:rFonts w:cs="Arial" w:ascii="Arial" w:hAnsi="Arial"/>
        <w:lang w:val="en-US"/>
      </w:rPr>
      <w:fldChar w:fldCharType="separate"/>
    </w:r>
    <w:r>
      <w:rPr>
        <w:sz w:val="24"/>
        <w:szCs w:val="24"/>
        <w:rFonts w:cs="Arial" w:ascii="Arial" w:hAnsi="Arial"/>
        <w:lang w:val="en-US"/>
      </w:rPr>
      <w:t>29.07.2026</w:t>
    </w:r>
    <w:r>
      <w:rPr>
        <w:sz w:val="24"/>
        <w:szCs w:val="24"/>
        <w:rFonts w:cs="Arial" w:ascii="Arial" w:hAnsi="Arial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90"/>
        </w:tabs>
        <w:ind w:left="639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Style11"/>
    <w:qFormat/>
    <w:rPr/>
  </w:style>
  <w:style w:type="character" w:styleId="Squot">
    <w:name w:val="squot"/>
    <w:basedOn w:val="Style11"/>
    <w:qFormat/>
    <w:rPr/>
  </w:style>
  <w:style w:type="character" w:styleId="Quot">
    <w:name w:val="quot"/>
    <w:basedOn w:val="Style11"/>
    <w:qFormat/>
    <w:rPr/>
  </w:style>
  <w:style w:type="character" w:styleId="Sbra">
    <w:name w:val="sbra"/>
    <w:basedOn w:val="Style11"/>
    <w:qFormat/>
    <w:rPr/>
  </w:style>
  <w:style w:type="character" w:styleId="Bra">
    <w:name w:val="bra"/>
    <w:basedOn w:val="Style11"/>
    <w:qFormat/>
    <w:rPr/>
  </w:style>
  <w:style w:type="character" w:styleId="Highlight1">
    <w:name w:val="highlight1"/>
    <w:qFormat/>
    <w:rPr>
      <w:b/>
      <w:bCs/>
      <w:color w:val="FF0000"/>
    </w:rPr>
  </w:style>
  <w:style w:type="character" w:styleId="Style13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conodefaultpara">
    <w:name w:val="econo-defaultpar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ма примечания"/>
    <w:basedOn w:val="Style14"/>
    <w:next w:val="Style14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">
    <w:name w:val="Обычный (веб)1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color w:val="0E0E0E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solid-ifc.ru/_modules/review/getfile.ashx?id=2974" TargetMode="External"/><Relationship Id="rId8" Type="http://schemas.openxmlformats.org/officeDocument/2006/relationships/hyperlink" Target="http://www.solid-ifc.ru/_modules/review/getfile.ashx?id=2974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hyperlink" Target="mailto:solid@solid-ifc.ru" TargetMode="External"/><Relationship Id="rId19" Type="http://schemas.openxmlformats.org/officeDocument/2006/relationships/hyperlink" Target="mailto:solid@solid-ifc.ru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5:37:00Z</dcterms:created>
  <dc:creator>korolyuk</dc:creator>
  <dc:description/>
  <cp:keywords/>
  <dc:language>en-US</dc:language>
  <cp:lastModifiedBy>user</cp:lastModifiedBy>
  <cp:lastPrinted>2011-07-19T09:36:00Z</cp:lastPrinted>
  <dcterms:modified xsi:type="dcterms:W3CDTF">2011-07-19T08:51:00Z</dcterms:modified>
  <cp:revision>3</cp:revision>
  <dc:subject/>
  <dc:title>Информационное сообщение: Торгуем классику</dc:title>
</cp:coreProperties>
</file>