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0.07.2026 12:29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ВТБ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Уровень поддержки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кок от поддержки на 0.082 р. в конце июня – начале июля не дошел до уровня максимумов июня. От вершины отскока пошла волна вниз, которая еще пока действует. Цена подошла к старой поддержке на 0.082 р. и стала консолидироваться в узком диапазоне. В отличие от предыдущих подходов к поддержке, эта консолидация уже существенна. Это может говорить о том, что есть сильное давление сверху и быкам не дают возможности сделать попытку отскока. Вполне возможно, что консолидация разрешится вниз. Прорыв важного уровня 0.082 р. может дать хороший импульс вниз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5539740</wp:posOffset>
                </wp:positionH>
                <wp:positionV relativeFrom="paragraph">
                  <wp:posOffset>1702435</wp:posOffset>
                </wp:positionV>
                <wp:extent cx="142875" cy="266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134.0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3015</wp:posOffset>
                </wp:positionH>
                <wp:positionV relativeFrom="paragraph">
                  <wp:posOffset>457835</wp:posOffset>
                </wp:positionV>
                <wp:extent cx="3962400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36.05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72915</wp:posOffset>
                </wp:positionH>
                <wp:positionV relativeFrom="paragraph">
                  <wp:posOffset>638810</wp:posOffset>
                </wp:positionV>
                <wp:extent cx="1400175" cy="790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50.3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7015</wp:posOffset>
                </wp:positionH>
                <wp:positionV relativeFrom="paragraph">
                  <wp:posOffset>1677670</wp:posOffset>
                </wp:positionV>
                <wp:extent cx="2886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32.1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42915" cy="2486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1365</wp:posOffset>
                </wp:positionH>
                <wp:positionV relativeFrom="paragraph">
                  <wp:posOffset>165735</wp:posOffset>
                </wp:positionV>
                <wp:extent cx="99377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ВТБ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78.25pt;height:23.5pt;mso-wrap-distance-left:9.05pt;mso-wrap-distance-right:9.05pt;mso-wrap-distance-top:0pt;mso-wrap-distance-bottom:0pt;margin-top:13.05pt;mso-position-vertical-relative:text;margin-left:35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ВТБ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104775" cy="18669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6.45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0.08105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0.0781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0.0824</w:t>
        <w:tab/>
        <w:t>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0.0828 р.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FreeSet" w:cs="FreeSet" w:ascii="FreeSet" w:hAnsi="FreeSet"/>
        </w:rPr>
        <w:t xml:space="preserve">    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Calibri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09:00Z</dcterms:created>
  <dc:creator>korolyuk</dc:creator>
  <dc:description/>
  <cp:keywords/>
  <dc:language>en-US</dc:language>
  <cp:lastModifiedBy>ahmetov</cp:lastModifiedBy>
  <dcterms:modified xsi:type="dcterms:W3CDTF">2011-07-11T09:18:00Z</dcterms:modified>
  <cp:revision>4</cp:revision>
  <dc:subject/>
  <dc:title>Информационное сообщение: Торгуем классику</dc:title>
</cp:coreProperties>
</file>